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ИНИЧЕСКИЕ РЕКОМЕНДАЦИИ (ПРОТОКОЛ) ПО ОКАЗАНИЮ СКОРОЙ МЕДИЦИНСКОЙ ПОМОЩИ ПРИ  СИНДРОМЕ ЖЕЛТУХИ ИНФЕКЦИОННОГО ГЕНЕ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uppressAutoHyphens w:val="true"/>
        <w:spacing w:before="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вторЫ:</w:t>
      </w:r>
    </w:p>
    <w:p>
      <w:pPr>
        <w:pStyle w:val="Style19"/>
        <w:suppressAutoHyphens w:val="true"/>
        <w:spacing w:before="0" w:after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Т.В. Антонова, д.м.н., профессор кафедры инфекционных болезней и эпидемиологии Первого Санкт-Петербургского государственного медицинского университета им. акад. И.П. Павлова</w:t>
      </w:r>
    </w:p>
    <w:p>
      <w:pPr>
        <w:pStyle w:val="Style19"/>
        <w:suppressAutoHyphens w:val="true"/>
        <w:spacing w:before="0" w:after="0"/>
        <w:jc w:val="both"/>
        <w:rPr/>
      </w:pPr>
      <w:r>
        <w:rPr>
          <w:sz w:val="28"/>
          <w:szCs w:val="28"/>
        </w:rPr>
        <w:t>Д.А. Лиознов, д.м.н., заведующий кафедрой инфекционных болезней и эпидемиологии Первого Санкт-Петербургского государственного медицинского университета им. акад. И.П. Павлова</w:t>
      </w:r>
    </w:p>
    <w:p>
      <w:pPr>
        <w:pStyle w:val="Style19"/>
        <w:suppressAutoHyphens w:val="true"/>
        <w:spacing w:before="0" w:after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9"/>
        <w:suppressAutoHyphens w:val="true"/>
        <w:spacing w:before="0" w:after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пределение </w:t>
      </w:r>
    </w:p>
    <w:p>
      <w:pPr>
        <w:pStyle w:val="Style19"/>
        <w:suppressAutoHyphens w:val="true"/>
        <w:spacing w:before="0" w:after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туха – клинический синдром, характеризующийся окрашиванием в желтый цвет кожных покровов, слизистых оболочек и скл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уха инфекционного генеза наблюдается: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ардинальный (основной) признак заболевания, при котором возбудители (вирусы, бактерии, простейшие) приводят к нарушению обмена билирубина с избыточным его накоплением, что является закономерным звеном патогенеза инфекции;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дна из форм инфекционного заболевания (наряду с безжелтушными формами), которая преимущественно отличаются более тяжелым течением;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осложнение инфекционного заболевания,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28"/>
          <w:szCs w:val="28"/>
        </w:rPr>
        <w:t>впервые возникая при нозологической форме, для которой не характер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6804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МКБ-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зологическая форма</w:t>
            </w:r>
          </w:p>
        </w:tc>
      </w:tr>
      <w:tr>
        <w:trPr>
          <w:trHeight w:val="20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ебиаз</w:t>
            </w:r>
          </w:p>
        </w:tc>
      </w:tr>
      <w:tr>
        <w:trPr>
          <w:trHeight w:val="20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тоспироз</w:t>
            </w:r>
          </w:p>
        </w:tc>
      </w:tr>
      <w:tr>
        <w:trPr>
          <w:trHeight w:val="20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28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траинтестинальный иерсиниоз</w:t>
            </w:r>
          </w:p>
        </w:tc>
      </w:tr>
      <w:tr>
        <w:trPr>
          <w:trHeight w:val="20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9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тая лихорадка</w:t>
            </w:r>
          </w:p>
        </w:tc>
      </w:tr>
      <w:tr>
        <w:trPr>
          <w:trHeight w:val="20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15</w:t>
            </w: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Острый гепатит A</w:t>
              </w:r>
            </w:hyperlink>
          </w:p>
        </w:tc>
      </w:tr>
      <w:tr>
        <w:trPr>
          <w:trHeight w:val="20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Острый гепатит B</w:t>
              </w:r>
            </w:hyperlink>
          </w:p>
        </w:tc>
      </w:tr>
      <w:tr>
        <w:trPr>
          <w:trHeight w:val="20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Другие острые вирусные гепатиты</w:t>
              </w:r>
            </w:hyperlink>
          </w:p>
        </w:tc>
      </w:tr>
      <w:tr>
        <w:trPr>
          <w:trHeight w:val="20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hyperlink r:id="rId5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Хронический вирусный гепатит</w:t>
              </w:r>
            </w:hyperlink>
            <w:r>
              <w:rPr>
                <w:sz w:val="28"/>
                <w:szCs w:val="28"/>
              </w:rPr>
              <w:t xml:space="preserve">     </w:t>
            </w:r>
          </w:p>
        </w:tc>
      </w:tr>
      <w:tr>
        <w:trPr>
          <w:trHeight w:val="20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екционный мононуклеоз</w:t>
            </w:r>
          </w:p>
        </w:tc>
      </w:tr>
      <w:tr>
        <w:trPr>
          <w:trHeight w:val="20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5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ярия неуточненная</w:t>
            </w:r>
          </w:p>
        </w:tc>
      </w:tr>
      <w:tr>
        <w:trPr>
          <w:trHeight w:val="20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6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хинококкоз</w:t>
            </w:r>
          </w:p>
        </w:tc>
      </w:tr>
      <w:tr>
        <w:trPr>
          <w:trHeight w:val="20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66.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торхоз</w:t>
            </w:r>
          </w:p>
        </w:tc>
      </w:tr>
      <w:tr>
        <w:trPr>
          <w:trHeight w:val="20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72.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ая и подострая печеночная недостаточность</w:t>
            </w:r>
          </w:p>
        </w:tc>
      </w:tr>
      <w:tr>
        <w:trPr>
          <w:trHeight w:val="20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7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броз и цирроз печени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точненная желтух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Я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ухи классифицируют</w:t>
      </w:r>
      <w:r>
        <w:rPr>
          <w:rFonts w:cs="Times New Roman" w:ascii="Times New Roman" w:hAnsi="Times New Roman"/>
          <w:b/>
          <w:sz w:val="28"/>
          <w:szCs w:val="28"/>
        </w:rPr>
        <w:t xml:space="preserve"> по интенсивности окрашивания</w:t>
      </w:r>
      <w:r>
        <w:rPr>
          <w:rFonts w:cs="Times New Roman" w:ascii="Times New Roman" w:hAnsi="Times New Roman"/>
          <w:sz w:val="28"/>
          <w:szCs w:val="28"/>
        </w:rPr>
        <w:t xml:space="preserve"> кожных покровов и уровню повышения уровня билирубина в крови (табл. 1) и </w:t>
      </w:r>
      <w:r>
        <w:rPr>
          <w:rFonts w:cs="Times New Roman" w:ascii="Times New Roman" w:hAnsi="Times New Roman"/>
          <w:b/>
          <w:sz w:val="28"/>
          <w:szCs w:val="28"/>
        </w:rPr>
        <w:t>механизму развития</w:t>
      </w:r>
      <w:r>
        <w:rPr>
          <w:rFonts w:cs="Times New Roman" w:ascii="Times New Roman" w:hAnsi="Times New Roman"/>
          <w:sz w:val="28"/>
          <w:szCs w:val="28"/>
        </w:rPr>
        <w:t xml:space="preserve"> (табл. 2).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 Интенсивность желтухи в зависимости от уровня билирубина в крови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440"/>
      </w:tblGrid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окрашивания кожных покровов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щего билирубина в сыворотке крови, мкмоль/л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бо выраженная, субиктерич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метна при хорошем естественном освещении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≥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ренно выраженна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 — 170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кая</w:t>
            </w:r>
          </w:p>
          <w:p>
            <w:pPr>
              <w:pStyle w:val="Normal"/>
              <w:spacing w:lineRule="auto" w:line="240" w:before="0" w:after="0"/>
              <w:ind w:left="14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gt;  170</w:t>
            </w:r>
          </w:p>
        </w:tc>
      </w:tr>
    </w:tbl>
    <w:p>
      <w:pPr>
        <w:pStyle w:val="Normal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Подтверждением желтухи являются темный цвет за счет желчных пигментов и ахолия кал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2. Классификация желтух по механизму развития</w:t>
      </w:r>
    </w:p>
    <w:tbl>
      <w:tblPr>
        <w:tblW w:w="9671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2126"/>
        <w:gridCol w:w="2268"/>
        <w:gridCol w:w="3260"/>
      </w:tblGrid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арактер желтух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ханизм развития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астые причины</w:t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фекцион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инфекционные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дпеченоч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гемолитическ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пад эритроцитов (гемолиз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лярия, гемолитический компонент при лептоспироз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емолитические анемии (наследственные и приобретенные), экзогенное токсическое воздействие на организм (гемолитические яды), болезнь Аддисона-Бирмера, хронический лимфолейкоз, лимфосаркома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печеноч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механическ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рушение проходимости внепеченочных желчных протоков (блокада транспорта, оттока желч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давление желчевыводящих путей кистой при эхинококкоз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елчнокаменная болезнь; опухоли или метастазы в поджелудочной железе, желчном пузыре и желчных протоках, печени; послеоперационные рубцы, увеличенные лимфатические узлы ворот печени (метастазы, лимфопролиферативные заболевания) и др.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ченоч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паренхиматозн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рушение метаболизма и транспорта билирубина в ткани печени (нарушение захвата, конъюгации и экскреции билирубина гепатоцитами, его регургитация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ирусные (острые и хронические), бактериальные, протозойные гепатиты; острая печеночная недостаточность; вирусные циррозы пече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оксические и токсико-аллергические гепатиты (включая медикаментозные); метаболические синдромы поражения печени (холестаз беременных и др.); холангит; доброкачественные гипербилирубинемии; первичный и вторичный билиарный цирроз печени, первичный склерозирующий холангит.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КАЗАНИЕ СКОРОЙ МЕДИЦИНСКОЙ ПОМОЩ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ДОГОСПИТАЛЬНОМ ЭТАП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к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Желтухи инфекционного генеза в большинстве случаев </w:t>
      </w:r>
      <w:r>
        <w:rPr>
          <w:rFonts w:cs="Times New Roman" w:ascii="Times New Roman" w:hAnsi="Times New Roman"/>
          <w:sz w:val="28"/>
          <w:szCs w:val="28"/>
        </w:rPr>
        <w:t>паренхиматозн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вследствие развития гепатита, в ряде случаев — надпеченочные и смешанные, редко — подпеченочны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частыми причинами возникновения желтухи являются вирусные инфекции: острые вирусные гепатиты А, В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, Е и хронические вирусные гепатиты В, С 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. Желтуха служит закономерным проявлением желтой лихорадки – инфекции, подпадающей по действие Международных медико-санитарных правил. Герпесвирусные инфекции (цитомегаловирусная инфекция, герпетическая инфекция, инфекционный мононуклеоз) могут протекать с синдромом желтух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бактериальных инфекций следует выделить лептоспироз, желтушная форма которого отличается более тяжелым течением в сравнении с безжелтушной и сопровождается риском развития опасных осложнений. Возникновение желтухи при сепсисе может свидетельствовать о полиорганной недостаточности. Возможно развитие желтушных форм псевдотуберкулеза и кишечного иерсиниоза, синдрома гепатита и желтухи при туберкулезе, сифилисе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уха при малярии (чаще тропической) характеризует тяжелую форму заболевания и имеет смешанный генез (гемолиз и гепатит). Желтуха может сопровождать внекишечные формы амебиаза (гепатит, редко – абсцесс печен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аразитарной инвазии возможно развитие паренхиматозной желтухи при описторхозе, подпеченочной желтухи – при эхинококкоз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желтухи на догоспитальном этапе необходимо: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снить эпидемиологический анамнез (сведения о контактах с больными, выезде за пределы региона, в страны с жарким климатом (эндемичные по заболеваемости малярией, желтой лихорадкой, гепатитом Е), высоким уровнем заболеваемости кишечными инфекциями; контактах с животными, парентеральных вмешательствах, нападении кровососущих насекомых, источниках питьевой воды, пищевой анамнез).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осе и осмотре больного выявить и оценить: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туху (интенсивность, сроки появления и темпы нарастания);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тенок желтухи (шафрановый оттенок характерен для паренхиматозной желтухи, лимонный – для гемолитической, зеленоватый  – для механической, землистый – для желтухи, связанной с опухолевым процессом);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цвета мочи и кала: потемнение мочи (цвет «темного пива», при взбалтывании образуется коричневая пена) и обесцвечивание кала наблюдают при гепатитах и механической желтухе; при гемолитической желтухе цвет мочи от нормального до насыщенно желтого, кал интенсивно окрашен; при развитии внутрисосудистого гемолиза (гемолитико-уремический синдром при малярии) моча становиться почти чёрная (цвет «мясных помоев»);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жный зуд, расчесы (отсутствуют при гемолитической желтухе, ярко выражены при механической желтухе);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х изо рта: специфический «печеночный» запах (запах «сырой печени») выявляют при острой печеночной недостаточности; запах алкоголя, химических веществ — при отравлениях;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доминальные боли (характер, интенсивность, локализация, иррадиация, симптомы раздражения брюшины); для острого гепатита характерны боли или «тяжесть» в эпигастральной области и правом подреберье;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и консистенцию печени: 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трых гепатитах печень увеличена, плотновато-эластичной консистенции, болезненная при пальпации;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хронических гепатитах печень  увеличена, плотная;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циррозе печени – плотная, с заостренным, иногда неровным краем, увеличена или нормальных размеров;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овная, бугристая печень – при опухолях, кистах, метастатическом поражении и др.;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зырные симптомы (симптом Курвуазье положителен при механической желтухе);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селезенки (увеличена при хроническом гепатите, циррозе печени, сепсисе, малярии, инфекционном мононуклеозе, лептоспирозе, иерсиниозе, а также при гемолитической желтухе; при механической желтухе не увеличена, при острых гепатитах увеличена редко);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моррагический синдром (кровоизлияния в кожу, склеры, слизистые оболочки; кровоточивость и кровотечения);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лихорадки (сопровождает желтуху или предшествовала появлению желтухи);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строинтестинальный синдром (снижение/отсутствие аппетита, тошнота, рвота, диарея);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пь, поражение суставов (артралгии, артриты);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лимфаденит, тонзиллит;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ки поражения почек (боли в поясничной области, снижение диуреза);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алгии (локализация: разлитые, преимущественно в икроножных мышцах и др.);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ангиоэктазии, расширение вен передней брюшной стенки;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еремия ладоней (пальмарная эритема);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еки (нижних конечностей, лица), асцит.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ить инфекционные заболевания, на которые распространяются Международные медико-санитарные правила (ММСП): желтая лихорадка, в распознавании которой решающее значение имеет эпидемиологический анамнез (пребывание в тропических регионах Африки и Южной Америки в течение 10 дней до заболевания).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дифференциальную диагностику желтух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ключить </w:t>
      </w:r>
      <w:r>
        <w:rPr>
          <w:rFonts w:cs="Times New Roman" w:ascii="Times New Roman" w:hAnsi="Times New Roman"/>
          <w:b/>
          <w:i/>
          <w:sz w:val="28"/>
          <w:szCs w:val="28"/>
        </w:rPr>
        <w:t>механическую (подпеченочную, обтурационную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желтуху</w:t>
      </w:r>
      <w:r>
        <w:rPr>
          <w:rFonts w:cs="Times New Roman" w:ascii="Times New Roman" w:hAnsi="Times New Roman"/>
          <w:sz w:val="28"/>
          <w:szCs w:val="28"/>
        </w:rPr>
        <w:t>, частым признаком которой является выраженный болевой синдром (абдоминальные боли, печеночная колика).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и приступообразные, в верхней половине живота, в правом подреберье с иррадиацией в область правого плеча. 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туха часто сопровождается кожным зудом разной степени выраженности (на коже могут быть следы расчесов). 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ные жалуются на снижение аппетита, тошноту, рвоту, повышение температуры тела, темную мочу и обесцвеченный (серый) кал. 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ся болезненность при пальпации области желчного пузыря или возможно обнаружение большого напряженного безболезненного желчного пузыря (симптом Курвуазь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частыми причинами обтурационной желтухи являются желчнокаменная болезнь, опухоль головки поджелудочной железы, первичная гепатокарцинома, увеличение лимфатических узлов в воротах печени (метастаз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фекционных заболеваний сочетание желтухи и выраженных абдоминальных болей не характерно, за исключением случаев осложнений иерсиниоза (острый аппендицит), амебиаза (абсцесс печени), эхинококкоза (нагноение и разрыв кисты), описторхоза (абсцесс печени). В этих случаях распознавание инфекции может оказаться затруднительным, а хирургическая помощь необходима и приоритетна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ключить </w:t>
      </w:r>
      <w:r>
        <w:rPr>
          <w:rFonts w:cs="Times New Roman" w:ascii="Times New Roman" w:hAnsi="Times New Roman"/>
          <w:b/>
          <w:i/>
          <w:sz w:val="28"/>
          <w:szCs w:val="28"/>
        </w:rPr>
        <w:t>надпеченочную (гемолитическую) желтуху</w:t>
      </w:r>
      <w:r>
        <w:rPr>
          <w:rFonts w:cs="Times New Roman" w:ascii="Times New Roman" w:hAnsi="Times New Roman"/>
          <w:sz w:val="28"/>
          <w:szCs w:val="28"/>
        </w:rPr>
        <w:t xml:space="preserve">. В исключении гемолитического криза  имеют значение анамнестические данные (гемолитические анемии, онкогематологические заболевания, острые отравления гемолитическими ядами).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смотре определяются характерная резкая бледность кожных покровов, лимонный оттенок желтухи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селезенки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льные размеры печени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ие нормальной окраски кала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отравление (</w:t>
      </w:r>
      <w:r>
        <w:rPr>
          <w:rFonts w:cs="Times New Roman" w:ascii="Times New Roman" w:hAnsi="Times New Roman"/>
          <w:b/>
          <w:i/>
          <w:sz w:val="28"/>
          <w:szCs w:val="28"/>
        </w:rPr>
        <w:t>токсический гепатит</w:t>
      </w:r>
      <w:r>
        <w:rPr>
          <w:rFonts w:cs="Times New Roman" w:ascii="Times New Roman" w:hAnsi="Times New Roman"/>
          <w:sz w:val="28"/>
          <w:szCs w:val="28"/>
        </w:rPr>
        <w:t>) с развитием синдрома желтухи. Диагностическое значение имеет установленный факт контакта с токсическими веществами (бытовыми или производственными): гепатотоксические яды (хлорированные углеводороды, бензол и его производные, металлы и металлоиды и др.); суррогаты алкоголя, наркотические вещества. Возможно развитие токсического медикаментозного гепатита (причиной могут быть, например, тетрациклин, противотуберкулезные препараты, цитостатики и др.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рый токсический гепатит сопровождает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тухой разной интенсивности,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вотой,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посторонними запахами (изо рта, рвотных масс и т.п.)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моррагическим синдромом,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нарушением функции почек (ОПН)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едко лихорадкой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ть инфекционные заболевания с синдромом желтухи, учитывая следующие опорные критерии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уха и увеличение печени у пациента с нормальной температурой тела при наличии продромального (предшествующего появлению желтухи) периода болезни и эпидемиологических предпосылок (контакт с больным желтухой, переливание крови, другие медицинские и немедицинские парентеральные вмешательства в течение последних 6 месяцев) — вероятен острый вирусный гепатит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туха, плотная печень, увеличение селезенки, похудение у пациента с нормальной или субфебрильной температурой тела, геморрагическим синдромом, телеангиоэктазиями, расширенными венами передней брюшной стенки, асцитом, возможно с признаками энцефалопатии — вероятна декомпенсация хронического вирусного гепатита в цирротической стадии. В анамнезе у больного возможно указание на вирусный гепатит (наличие хронического, перенесение острого)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уха и увеличение печени и селезёнки у пациента с высокой лихорадкой, геморрагическим синдромом и поражением почек (олигурия, анурия) — возможны лептоспироз, желтая лихорадка, осложненное течение малярии. Разграничить инфекции помогает эпиданамнез: при лептоспирозе — указание на контакт с животными, профессиональный риск, посещение природных очагов лептоспироза; при желтой лихорадке — пребывание в тропических регионах Африки и Южной Америки; при малярии — посещение стран с жарким климатом, парентеральные вмешательства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уха и увеличение печени и селезёнки у пациента с высокой лихорадкой, полилимфаденитом, ангиной, сыпью — возможен инфекционный мононуклеоз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уха и увеличение печени и селезёнки у пациента с высокой лихорадкой, диареей, поражением суставов, сыпью — вероятен псевдотуберкулез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40" w:leader="none"/>
        </w:tabs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ить и оценить возможные осложнения заболе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озным осложнением многих инфекционных заболеваний, протекающих с развитием желтухи, является острая печеночная недостаточность (ОПечН), возникающая вследствие значительного нарушения жизненно важных функций печени. В основе патогенеза лежит массивный и субмассивный некроз печени при печеночноклеточной (собственно печеночной, эндогенной) ОПечН или массивный сброс крови в портокавальные анастомозы при портокавальной (шунтовой, портосистемной, экзогенной) ОПечН. Ведущим клиническим синдромом при ОПечН  является печеночная энцефалопатия (табл. 3), максимальная степень выраженности которой приводит к утрате сознания (ком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рая печеночная недостаточность осложняет течение тяжелых и фульминантных форм острого  гепатита В, острого гепатит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, микст-вирусных гепатитов (В, С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; острого гепатита Е у беременных. Частой причиной острой печеночной недостаточности является декомпенсация цирротической стадии хронических вирусных гепатитов. Возможно развитие ОПечН при тяжелом течении лептоспироза, малярии, желтой лихорад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острой печеночной недостаточности наблюдают при острых токсических гепатитах (включая медикаментозные, например, связанные с передозировкой тетрациклина, парацетамола, применением фторотана, галотана, цитостатиков и др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3. Клинические проявления стадий острой печеночной недостаточности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439"/>
        <w:gridCol w:w="288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и ОПечН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нические признак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цефалопат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проявл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ко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д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вестники ком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кая общая слабость, головокружение в покое, ощущение «провала в пропасть», адинамия, заторможенность, замедленное мышление, нарушение координации движения, эмоциональная лабильность, тревожный сон с яркими «кошмарными» сновидениями, вегетативные расстройства (зевота, потливость, шум в ушах), легкий тремор пальцев рук и век; повторная немотивированная  рвота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елтуха, геморрагический синдром (кровоизлияния в кожу, геморрагическая сыпь, носовые кровотечения и др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ко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дии 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мноленция, угрожающ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утанность сознания,  нарушение ориентировки во времени и пространстве, снижение памяти, стереотипия речи и поведения, быстрое истощение с возможной кратковременной потерей сознания, может возникнуть острое психомоторное возбуждение (делирий), «хлопающий тремор», тремор языка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размеров печени, тестоватая  ее консистенция, резкая болезненность при пальпации; тахикардия, «печеночный запах» изо рта; геморрагический синдром (рвота «кофейной гущей» мелена). Возможно повышение температуры тел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пор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теря сознания, сохранение реакции на сильные раздражители, «плавающие» глазные ябло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вление патологических рефлексов, непроизвольные мочеиспускание и дефекац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остром гепатите нередко печень пальпаторно и перкуторно не определяется (симптом «пустого подреберья»)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бокая кома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ря сознания с арефлексией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больного с циррозом печени и выраженным отёчно-асцитическим синдромом </w:t>
      </w:r>
      <w:r>
        <w:rPr>
          <w:rFonts w:cs="Times New Roman" w:ascii="Times New Roman" w:hAnsi="Times New Roman"/>
          <w:i/>
          <w:sz w:val="28"/>
          <w:szCs w:val="28"/>
        </w:rPr>
        <w:t>на фоне длительного приема салуретиков в больших дозах</w:t>
      </w:r>
      <w:r>
        <w:rPr>
          <w:rFonts w:cs="Times New Roman" w:ascii="Times New Roman" w:hAnsi="Times New Roman"/>
          <w:sz w:val="28"/>
          <w:szCs w:val="28"/>
        </w:rPr>
        <w:t xml:space="preserve"> возможно нарушение сознания, обусловленное гипокалиемией («ложная печеночная кома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ой диагностики и помощи требуют состояния, приводящие к развитию </w:t>
      </w:r>
      <w:r>
        <w:rPr>
          <w:rFonts w:cs="Times New Roman" w:ascii="Times New Roman" w:hAnsi="Times New Roman"/>
          <w:i/>
          <w:sz w:val="28"/>
          <w:szCs w:val="28"/>
        </w:rPr>
        <w:t>желтухи у беременных</w:t>
      </w:r>
      <w:r>
        <w:rPr>
          <w:rFonts w:cs="Times New Roman" w:ascii="Times New Roman" w:hAnsi="Times New Roman"/>
          <w:sz w:val="28"/>
          <w:szCs w:val="28"/>
        </w:rPr>
        <w:t>. Причинами являются инфекционные заболевания и неинфекционные, связанные с беременностью, такие как:</w:t>
      </w:r>
    </w:p>
    <w:p>
      <w:pPr>
        <w:pStyle w:val="Normal"/>
        <w:numPr>
          <w:ilvl w:val="0"/>
          <w:numId w:val="4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печеночный холестаз беременных — кожный зуд и умеренная желтуха, возникающие чаще в последнем триместре беременности;</w:t>
      </w:r>
    </w:p>
    <w:p>
      <w:pPr>
        <w:pStyle w:val="Normal"/>
        <w:numPr>
          <w:ilvl w:val="0"/>
          <w:numId w:val="4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ая жировая печень беременных (синдром Шихана) — редкое тяжелое заболевание, проявляющееся обычно в последнем триместре первой беременности. При нем развивается острая печеночная недостаточность с возможным присоединением острой почечной недостаточности.</w:t>
      </w:r>
    </w:p>
    <w:p>
      <w:pPr>
        <w:pStyle w:val="Normal"/>
        <w:numPr>
          <w:ilvl w:val="0"/>
          <w:numId w:val="4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ELLP</w:t>
      </w:r>
      <w:r>
        <w:rPr>
          <w:rFonts w:cs="Times New Roman" w:ascii="Times New Roman" w:hAnsi="Times New Roman"/>
          <w:sz w:val="28"/>
          <w:szCs w:val="28"/>
        </w:rPr>
        <w:t>-синдром — гемолитическая анемия, тромбоцитопения, артериальная гипертензия, боли в животе на поздних сроках беременности.</w:t>
      </w:r>
    </w:p>
    <w:p>
      <w:pPr>
        <w:pStyle w:val="Normal"/>
        <w:numPr>
          <w:ilvl w:val="0"/>
          <w:numId w:val="4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сические, в т.ч. медикаментозные гепати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зрение на </w:t>
      </w:r>
      <w:r>
        <w:rPr>
          <w:rFonts w:cs="Times New Roman" w:ascii="Times New Roman" w:hAnsi="Times New Roman"/>
          <w:b/>
          <w:sz w:val="28"/>
          <w:szCs w:val="28"/>
        </w:rPr>
        <w:t>инфекционное заболевание</w:t>
      </w:r>
      <w:r>
        <w:rPr>
          <w:rFonts w:cs="Times New Roman" w:ascii="Times New Roman" w:hAnsi="Times New Roman"/>
          <w:sz w:val="28"/>
          <w:szCs w:val="28"/>
        </w:rPr>
        <w:t xml:space="preserve"> служит основанием для направления больного в инфекционную больницу или инфекционное отделение многопрофильного стацион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ОТДЕЛЬНЫЕ НОЗОЛОГИЧЕСКИЕ ФОРМЫ</w:t>
      </w:r>
    </w:p>
    <w:p>
      <w:pPr>
        <w:pStyle w:val="Heading"/>
        <w:spacing w:lineRule="auto" w:line="240"/>
        <w:rPr/>
      </w:pPr>
      <w:r>
        <w:rPr>
          <w:szCs w:val="28"/>
        </w:rPr>
        <w:t>ОСТРЫЕ ВИРУСНЫЕ ГЕПАТИТЫ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усные гепатиты – группа антропонозных заболеваний, вызываемых гепатотропными вирусами с различными механизмами заражения, характеризующиеся преимущественным поражением печени с развитием синдрома интоксикации, гепатомегалии, нередко – желтух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еляют гепатит А (вызываемый </w:t>
      </w:r>
      <w:r>
        <w:rPr>
          <w:rFonts w:cs="Times New Roman" w:ascii="Times New Roman" w:hAnsi="Times New Roman"/>
          <w:sz w:val="28"/>
          <w:szCs w:val="28"/>
          <w:lang w:val="en-US"/>
        </w:rPr>
        <w:t>HAV</w:t>
      </w:r>
      <w:r>
        <w:rPr>
          <w:rFonts w:cs="Times New Roman" w:ascii="Times New Roman" w:hAnsi="Times New Roman"/>
          <w:sz w:val="28"/>
          <w:szCs w:val="28"/>
        </w:rPr>
        <w:t xml:space="preserve">) и гепатит Е (вызываемый </w:t>
      </w:r>
      <w:r>
        <w:rPr>
          <w:rFonts w:cs="Times New Roman" w:ascii="Times New Roman" w:hAnsi="Times New Roman"/>
          <w:sz w:val="28"/>
          <w:szCs w:val="28"/>
          <w:lang w:val="en-US"/>
        </w:rPr>
        <w:t>HEV</w:t>
      </w:r>
      <w:r>
        <w:rPr>
          <w:rFonts w:cs="Times New Roman" w:ascii="Times New Roman" w:hAnsi="Times New Roman"/>
          <w:sz w:val="28"/>
          <w:szCs w:val="28"/>
        </w:rPr>
        <w:t>) с фекально-оральным механизмом заражения; гепатит В (</w:t>
      </w:r>
      <w:r>
        <w:rPr>
          <w:rFonts w:cs="Times New Roman" w:ascii="Times New Roman" w:hAnsi="Times New Roman"/>
          <w:sz w:val="28"/>
          <w:szCs w:val="28"/>
          <w:lang w:val="en-US"/>
        </w:rPr>
        <w:t>HBV</w:t>
      </w:r>
      <w:r>
        <w:rPr>
          <w:rFonts w:cs="Times New Roman" w:ascii="Times New Roman" w:hAnsi="Times New Roman"/>
          <w:sz w:val="28"/>
          <w:szCs w:val="28"/>
        </w:rPr>
        <w:t>), гепатит С (</w:t>
      </w:r>
      <w:r>
        <w:rPr>
          <w:rFonts w:cs="Times New Roman" w:ascii="Times New Roman" w:hAnsi="Times New Roman"/>
          <w:sz w:val="28"/>
          <w:szCs w:val="28"/>
          <w:lang w:val="en-US"/>
        </w:rPr>
        <w:t>HCV</w:t>
      </w:r>
      <w:r>
        <w:rPr>
          <w:rFonts w:cs="Times New Roman" w:ascii="Times New Roman" w:hAnsi="Times New Roman"/>
          <w:sz w:val="28"/>
          <w:szCs w:val="28"/>
        </w:rPr>
        <w:t xml:space="preserve">) и гепатит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HDV</w:t>
      </w:r>
      <w:r>
        <w:rPr>
          <w:rFonts w:cs="Times New Roman" w:ascii="Times New Roman" w:hAnsi="Times New Roman"/>
          <w:sz w:val="28"/>
          <w:szCs w:val="28"/>
        </w:rPr>
        <w:t>) с гемоконтактным (парентеральным) механизмом зараж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познавании инфекции имеет значение закономерная смена периодов заболев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7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порные клинические признаки: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ромальный (преджелтушный) период (7 - 10 дней)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40" w:leader="none"/>
          <w:tab w:val="left" w:pos="65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лабость, снижение аппетит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40" w:leader="none"/>
          <w:tab w:val="left" w:pos="65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размеров печени (при пальпации печень болезненная, плотновато-эластической консистенции, с закругленным краем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40" w:leader="none"/>
          <w:tab w:val="left" w:pos="65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преджелтушного периода - темный цвет мочи; ахолия кала.</w:t>
      </w:r>
    </w:p>
    <w:p>
      <w:pPr>
        <w:pStyle w:val="Normal"/>
        <w:spacing w:lineRule="auto" w:line="24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преджелтушного периода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62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хорадочный (гриппоподобный):</w:t>
      </w:r>
      <w:r>
        <w:rPr>
          <w:rFonts w:cs="Times New Roman" w:ascii="Times New Roman" w:hAnsi="Times New Roman"/>
          <w:sz w:val="28"/>
          <w:szCs w:val="28"/>
        </w:rPr>
        <w:t xml:space="preserve"> повышение температуры тела до фебрильных/субфебрильных значений; общая слабость, ломота в мышцах, головная боль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62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стеновегетативный:</w:t>
      </w:r>
      <w:r>
        <w:rPr>
          <w:rFonts w:cs="Times New Roman" w:ascii="Times New Roman" w:hAnsi="Times New Roman"/>
          <w:sz w:val="28"/>
          <w:szCs w:val="28"/>
        </w:rPr>
        <w:t xml:space="preserve"> выраженная общая слабость, недомогание, повышенная утомляемость, сонливость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62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спепсический:</w:t>
      </w:r>
      <w:r>
        <w:rPr>
          <w:rFonts w:cs="Times New Roman" w:ascii="Times New Roman" w:hAnsi="Times New Roman"/>
          <w:sz w:val="28"/>
          <w:szCs w:val="28"/>
        </w:rPr>
        <w:t xml:space="preserve"> снижение или отсутствие аппетита, тошнота, рвота, дискомфорт или боли в эпигастральной области и правом подреберь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62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ртралгический</w:t>
      </w:r>
      <w:r>
        <w:rPr>
          <w:rFonts w:cs="Times New Roman" w:ascii="Times New Roman" w:hAnsi="Times New Roman"/>
          <w:sz w:val="28"/>
          <w:szCs w:val="28"/>
        </w:rPr>
        <w:t xml:space="preserve"> (преимущественно при гепатите В): боли в суставах, возможны отечность и гиперемия кожи над суставам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62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мешанный вариант</w:t>
      </w:r>
      <w:r>
        <w:rPr>
          <w:rFonts w:cs="Times New Roman" w:ascii="Times New Roman" w:hAnsi="Times New Roman"/>
          <w:sz w:val="28"/>
          <w:szCs w:val="28"/>
        </w:rPr>
        <w:t xml:space="preserve"> – сочетание симптомов разных вариантов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 разгара (</w:t>
      </w:r>
      <w:r>
        <w:rPr>
          <w:rFonts w:cs="Times New Roman" w:ascii="Times New Roman" w:hAnsi="Times New Roman"/>
          <w:i/>
          <w:sz w:val="28"/>
          <w:szCs w:val="28"/>
        </w:rPr>
        <w:t>желтушный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7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уха (сначала выявляется желтушность склер, затем кожи и слизистых оболочек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7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льная температура тел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7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лабо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7"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аппетита/анорексия, боли в правом подреберье, часто - в эпигастральной области, ощущение «тяжести» в эпигастральной области, особенно после приема пищ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7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патомегал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7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яжелой форме – повторная рвота, сонливость, геморрагический синдром (кровоизлияния в кожу в местах инъекций, носовые кровотечения и др.).</w:t>
      </w:r>
    </w:p>
    <w:p>
      <w:pPr>
        <w:pStyle w:val="Normal"/>
        <w:spacing w:lineRule="auto" w:line="240" w:before="0" w:after="0"/>
        <w:ind w:left="57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ложне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остром гепатите В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— острая печеночная недостаточность; геморрагический синдром (петехии и экхимозы на коже, носовые кровотечения, кровоточивость десен, кровотечения);</w:t>
      </w:r>
    </w:p>
    <w:p>
      <w:pPr>
        <w:pStyle w:val="Normal"/>
        <w:spacing w:lineRule="auto" w:line="240"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гепатите Е у беременных — острая печеночная недостаточность, массивные кровотечения, гемоглобинурия, острая почечная недостаточность; осложнения беременности и родов.</w:t>
      </w:r>
    </w:p>
    <w:p>
      <w:pPr>
        <w:pStyle w:val="Normal"/>
        <w:spacing w:lineRule="auto" w:line="240" w:before="0" w:after="0"/>
        <w:ind w:left="57"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Эпидемиологический анамнез</w:t>
      </w:r>
      <w:r>
        <w:rPr>
          <w:rFonts w:cs="Times New Roman" w:ascii="Times New Roman" w:hAnsi="Times New Roman"/>
          <w:bCs/>
          <w:iCs/>
          <w:sz w:val="28"/>
          <w:szCs w:val="28"/>
        </w:rPr>
        <w:t>: контакт с больными вирусными гепатитами (желтухой), употребление контаминированной вирусами воды, продуктов питания в течение инкубационного периода гепатитов А и Е (7–50 дней); пребывание в регионах с высоким уровнем заболеваемости гепатитами (кишечными инфекциями), для гепатита Е – в регионах с жарким климатом.</w:t>
      </w:r>
    </w:p>
    <w:p>
      <w:pPr>
        <w:pStyle w:val="Normal"/>
        <w:spacing w:lineRule="auto" w:line="240" w:before="0" w:after="0"/>
        <w:ind w:left="57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ля гепатитов В, С и D – указание на переливание крови или её компонентов, оперативные вмешательства, инвазивные методы обследования, стоматологические и гинекологические манипуляции, лечение методом хронического гемодиализа, трансплантация органов и тканей, профессиональный контакт с кровью (медицинские работники), контакт с инфицированными половыми партнерами, парентеральное потребление психоактивных веществ</w:t>
      </w:r>
      <w:r>
        <w:rPr>
          <w:rFonts w:cs="Times New Roman" w:ascii="Times New Roman" w:hAnsi="Times New Roman"/>
          <w:sz w:val="28"/>
          <w:szCs w:val="28"/>
        </w:rPr>
        <w:t>, татуировки и др. в течение 2 – 6 месяцев до начала заболевания.</w:t>
      </w:r>
    </w:p>
    <w:p>
      <w:pPr>
        <w:pStyle w:val="Normal"/>
        <w:spacing w:lineRule="auto" w:line="240" w:before="0" w:after="0"/>
        <w:ind w:left="57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вызове:</w:t>
      </w:r>
      <w:r>
        <w:rPr>
          <w:rFonts w:cs="Times New Roman" w:ascii="Times New Roman" w:hAnsi="Times New Roman"/>
          <w:sz w:val="28"/>
          <w:szCs w:val="28"/>
        </w:rPr>
        <w:t xml:space="preserve"> обязательная госпитализация в инфекционный стационар больных с подозрением на острый гепатит В и острый гепатит у беременных. В остальных случаях - госпитализация при наличии клинических и/или эпидемиологических показаний.</w:t>
      </w:r>
    </w:p>
    <w:p>
      <w:pPr>
        <w:pStyle w:val="Normal"/>
        <w:spacing w:lineRule="auto" w:line="240" w:before="0" w:after="0"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ИЧЕСКИЕ ВИРУСНЫЕ ГЕПАТИТЫ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ронические вирусные гепатиты (ХВГ) вызывают вирусы с гемоконтактным (парентеральным) механизмом заражения: </w:t>
      </w:r>
      <w:r>
        <w:rPr>
          <w:rFonts w:cs="Times New Roman" w:ascii="Times New Roman" w:hAnsi="Times New Roman"/>
          <w:sz w:val="28"/>
          <w:szCs w:val="28"/>
          <w:lang w:val="en-US"/>
        </w:rPr>
        <w:t>HB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C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DV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намнезе пациентов может быть указание на перенесенный ранее острый вирусный гепатит, установленный диагноз хронического вирусного гепатита. 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отсутствовать данные о перенесенной ранее острой инфекции (при субклиническом, стертом течении), и заболевание впервые выявляется при манифестации хронического гепатита с появлением желтухи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хронический вирусный гепатит с различной степенью активности процесса без формирования цирроза печени; хронический вирусный гепатит в цирротической стадии (фаза компенсации или декомпенсации функций печен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орные клинические признаки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Г без формирования цирроза: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1162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еновегетативный синдром (общая слабость, недомогание, снижение работоспособности, повышенная утомляемость и др.);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1162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епсический синдром (снижение аппетита; тошнота, боли в верхней половине живота, метеоризм);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1162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патомегалия; печень плотной консистенции, реже – спленомегалия;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1162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декомпенсации функций печени: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2058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уха кожных покровов и склер, темная моча, ахолия кала;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2058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моррагический синдром (повышенная кровоточивость десен, носовые кровотечения, кровоизлияния в кожу, петехиальная сыпь).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циррозе печени присоединяются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2058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фебрильная лихорадка;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2058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еночная энцефалопатия (от латентной до прекомы – комы),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2058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удистые «звёздочки» на коже, «печеночные» ладони;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2058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массы тела;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2058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некомастия;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2058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ень плотной консистенции, (может быть увеличена или нормальных размеров);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2058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селезенки;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2058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цит;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2058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еки стоп, голеней;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2058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вен передней брюшной стен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ложнения:</w:t>
      </w:r>
      <w:r>
        <w:rPr>
          <w:rFonts w:cs="Times New Roman" w:ascii="Times New Roman" w:hAnsi="Times New Roman"/>
          <w:sz w:val="28"/>
          <w:szCs w:val="28"/>
        </w:rPr>
        <w:t xml:space="preserve"> острая печеночная недостаточность, портальная гипертензия, кровотечение из варикозно расширенных вен пищевода, гиперспленизм, присоединение бактериальной инфекции (флегмона кишки), развитие гепатокарцино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пидемиологический анамнез:</w:t>
      </w:r>
      <w:r>
        <w:rPr>
          <w:rFonts w:cs="Times New Roman" w:ascii="Times New Roman" w:hAnsi="Times New Roman"/>
          <w:sz w:val="28"/>
          <w:szCs w:val="28"/>
        </w:rPr>
        <w:t xml:space="preserve"> указание на перенесенный ранее острый гепатит В, С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; или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указание на медицинские (переливание крови) и/или немедицинские парентеральные вмешательства </w:t>
      </w:r>
      <w:r>
        <w:rPr>
          <w:rFonts w:cs="Times New Roman" w:ascii="Times New Roman" w:hAnsi="Times New Roman"/>
          <w:sz w:val="28"/>
          <w:szCs w:val="28"/>
        </w:rPr>
        <w:t>в течение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зове: госпитализация в инфекционный стационар при наличии клинических и/или эпидемиологических показаний.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вызове</w:t>
      </w:r>
      <w:r>
        <w:rPr>
          <w:rFonts w:cs="Times New Roman" w:ascii="Times New Roman" w:hAnsi="Times New Roman"/>
          <w:sz w:val="28"/>
          <w:szCs w:val="28"/>
        </w:rPr>
        <w:t>: госпитализация в инфекционный стационар при наличии клинических и/или эпидемиологических показ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АЯ ЛИХОРАД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Желтая лихорадка (возбудитель – арбовирус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laviviru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ebricis</w:t>
      </w:r>
      <w:r>
        <w:rPr>
          <w:rFonts w:cs="Times New Roman" w:ascii="Times New Roman" w:hAnsi="Times New Roman"/>
          <w:sz w:val="28"/>
          <w:szCs w:val="28"/>
        </w:rPr>
        <w:t xml:space="preserve">) — острое природно-очаговое трансмиссивное заболевание, передающееся через укусы комаров, характеризующееся острым началом, фебрильной лихорадкой, геморрагическим синдромом, желтухой, острой печеночно-почечной недостаточностью, шоком. 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ся к инфекциям, подпадающим под действие Международных медико-санитарных правил и подлежащим международному санитарно-эпидемиологическому надзору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ющее значение в диагностике имеет эпидемиологический анамнез: пребывание в природных очагах желтой лихорадки в тропических регионах Африки и Южной Америки в сроки инкубации — до 10 дней. Источники инфекции — животные; больной человек в период вирусемии. Механизм заражения — трансмиссивный; переносчик  и основной резервуар —  кома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порные клинические признак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0"/>
        <w:numPr>
          <w:ilvl w:val="0"/>
          <w:numId w:val="4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запное начало заболевания;</w:t>
      </w:r>
    </w:p>
    <w:p>
      <w:pPr>
        <w:pStyle w:val="Style20"/>
        <w:numPr>
          <w:ilvl w:val="0"/>
          <w:numId w:val="4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вухволновая высокая фебрильная лихорадка, озноб;</w:t>
      </w:r>
    </w:p>
    <w:p>
      <w:pPr>
        <w:pStyle w:val="Style20"/>
        <w:numPr>
          <w:ilvl w:val="0"/>
          <w:numId w:val="4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раженная интоксикация: головная боль, разлитые миалгии, сильные боли в пояснице;</w:t>
      </w:r>
    </w:p>
    <w:p>
      <w:pPr>
        <w:pStyle w:val="Style20"/>
        <w:numPr>
          <w:ilvl w:val="0"/>
          <w:numId w:val="4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можны прострация, бред, психомоторное возбуждение;</w:t>
      </w:r>
    </w:p>
    <w:p>
      <w:pPr>
        <w:pStyle w:val="Style20"/>
        <w:numPr>
          <w:ilvl w:val="0"/>
          <w:numId w:val="4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лигурия или анурия</w:t>
      </w:r>
    </w:p>
    <w:p>
      <w:pPr>
        <w:pStyle w:val="Style20"/>
        <w:numPr>
          <w:ilvl w:val="0"/>
          <w:numId w:val="4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иперемия и одутловатость лица, шеи, верхних отделов груди, «кроличьи глаза»; в разгар заболевания – бледность, цианоз;</w:t>
      </w:r>
    </w:p>
    <w:p>
      <w:pPr>
        <w:pStyle w:val="Style20"/>
        <w:numPr>
          <w:ilvl w:val="0"/>
          <w:numId w:val="4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хикардия/брадикардия, артериальная гипотензия;</w:t>
      </w:r>
    </w:p>
    <w:p>
      <w:pPr>
        <w:pStyle w:val="Style20"/>
        <w:numPr>
          <w:ilvl w:val="0"/>
          <w:numId w:val="46"/>
        </w:numPr>
        <w:ind w:left="0" w:hanging="0"/>
        <w:jc w:val="both"/>
        <w:rPr/>
      </w:pPr>
      <w:r>
        <w:rPr>
          <w:b/>
          <w:i/>
          <w:sz w:val="28"/>
          <w:szCs w:val="28"/>
        </w:rPr>
        <w:t>желтуха</w:t>
      </w:r>
      <w:r>
        <w:rPr>
          <w:sz w:val="28"/>
          <w:szCs w:val="28"/>
        </w:rPr>
        <w:t>:</w:t>
      </w:r>
    </w:p>
    <w:p>
      <w:pPr>
        <w:pStyle w:val="Style20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вляется на 3 – 4-й день болезни, усиливается в разгар заболевания на фоне высокой фебрильной лихорадки и выраженного синдрома интоксикации;</w:t>
      </w:r>
    </w:p>
    <w:p>
      <w:pPr>
        <w:pStyle w:val="Style20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чень увеличенная, болезненная; </w:t>
      </w:r>
    </w:p>
    <w:p>
      <w:pPr>
        <w:pStyle w:val="Style20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сивный геморрагический синдром; распространенные кровоизлияния в кожу, кровоточивость десен, носовые, желудочно-кишечные и другие кровотечения.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ложнения:</w:t>
      </w:r>
      <w:r>
        <w:rPr>
          <w:rFonts w:cs="Times New Roman" w:ascii="Times New Roman" w:hAnsi="Times New Roman"/>
          <w:sz w:val="28"/>
          <w:szCs w:val="28"/>
        </w:rPr>
        <w:t xml:space="preserve"> инфекционно-токсический шок, острая печеночная недостаточность, острая почечная недостаточность, отек головного мозга.</w:t>
      </w:r>
    </w:p>
    <w:p>
      <w:pPr>
        <w:pStyle w:val="Normal"/>
        <w:spacing w:before="0" w:after="0"/>
        <w:ind w:firstLine="62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вызове</w:t>
      </w:r>
      <w:r>
        <w:rPr>
          <w:rFonts w:cs="Times New Roman" w:ascii="Times New Roman" w:hAnsi="Times New Roman"/>
          <w:sz w:val="28"/>
          <w:szCs w:val="28"/>
        </w:rPr>
        <w:t>: в случае подозрения на желтую лихорадку больные подлежат обязательной госпитализации в инфекционный стационар. Тактика оказания помощи больным строится согласно соответствующим федеральным и региональным инструкциям и рекомендациям. При развитии осложнений неотложные лечебные мероприятия начинают на догоспитальном этапе (см. Лечение на догоспитальном этапе) и продолжают в отделении реанимации и интенсивной терапии. Транспортировка больного на носилках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ЕКЦИОННЫЙ МОНОНУКЛЕОЗ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екционный мононуклеоз — острое инфекционное заболевание, вызванное герпесвирусом 4-го типа - </w:t>
      </w:r>
      <w:r>
        <w:rPr>
          <w:rFonts w:cs="Times New Roman" w:ascii="Times New Roman" w:hAnsi="Times New Roman"/>
          <w:i/>
          <w:sz w:val="28"/>
          <w:szCs w:val="28"/>
        </w:rPr>
        <w:t>Эпштейна-Барр</w:t>
      </w:r>
      <w:r>
        <w:rPr>
          <w:rFonts w:cs="Times New Roman" w:ascii="Times New Roman" w:hAnsi="Times New Roman"/>
          <w:sz w:val="28"/>
          <w:szCs w:val="28"/>
        </w:rPr>
        <w:t xml:space="preserve"> (ВЭБ), протекающее с лихорадкой, тонзиллитом, увеличением лимфатических узлов, печени, селезенки и своеобразными изменениями гемограммы.</w:t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орные клинические признак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- острое начало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лихорадка, возможна длительная фебрильная, не купируется жаропонижающими средствами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генерализованный лимфаденит с выраженным увеличением и болезненностью шейных лимфоузлов;</w:t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нзиллит (возможен с пленчатыми налетами);</w:t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печени и селезенки, </w:t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внительно редко желтуха (гепатит)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о для диагностики: </w:t>
      </w:r>
      <w:r>
        <w:rPr>
          <w:rFonts w:cs="Times New Roman" w:ascii="Times New Roman" w:hAnsi="Times New Roman"/>
          <w:b/>
          <w:sz w:val="28"/>
          <w:szCs w:val="28"/>
        </w:rPr>
        <w:t xml:space="preserve">желтуха </w:t>
      </w:r>
      <w:r>
        <w:rPr>
          <w:rFonts w:cs="Times New Roman" w:ascii="Times New Roman" w:hAnsi="Times New Roman"/>
          <w:sz w:val="28"/>
          <w:szCs w:val="28"/>
        </w:rPr>
        <w:t xml:space="preserve">кожных покровов появляется на фоне лихорадки, сопровождается полилимфаденитом,  тонзиллитом,  увеличенными размерами селезенки и печени. 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ложнения:</w:t>
      </w:r>
      <w:r>
        <w:rPr>
          <w:rFonts w:cs="Times New Roman" w:ascii="Times New Roman" w:hAnsi="Times New Roman"/>
          <w:sz w:val="28"/>
          <w:szCs w:val="28"/>
        </w:rPr>
        <w:t xml:space="preserve"> паратонзиллиты, синуситы, отиты, пневмония, миокардит.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пидемиологический анамнез</w:t>
      </w:r>
      <w:r>
        <w:rPr>
          <w:rFonts w:cs="Times New Roman" w:ascii="Times New Roman" w:hAnsi="Times New Roman"/>
          <w:sz w:val="28"/>
          <w:szCs w:val="28"/>
        </w:rPr>
        <w:t xml:space="preserve"> (малоинформативен в связи с низкой контагиозностью инфекции). Источник инфекции — больной человек и вирусоноситель, имеет значение длительный и/или тесный контакт с больным инфекционным мононуклеозом. Болеют преимущественно дети и лица молодого возраста. Инкубационный период составляет 5 – 15 дней, иногда до месяца.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вызове:</w:t>
      </w:r>
      <w:r>
        <w:rPr>
          <w:rFonts w:cs="Times New Roman" w:ascii="Times New Roman" w:hAnsi="Times New Roman"/>
          <w:sz w:val="28"/>
          <w:szCs w:val="28"/>
        </w:rPr>
        <w:t xml:space="preserve"> госпитализации подлежат больные с  желтушной и осложненными формами заболевания, длительной лихорадкой и интоксик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ТОСПИРОЗ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птоспироз (возбудители – лептоспиры рода </w:t>
      </w:r>
      <w:r>
        <w:rPr>
          <w:rFonts w:cs="Times New Roman" w:ascii="Times New Roman" w:hAnsi="Times New Roman"/>
          <w:i/>
          <w:sz w:val="28"/>
          <w:szCs w:val="28"/>
        </w:rPr>
        <w:t>Leptospira)</w:t>
      </w:r>
      <w:r>
        <w:rPr>
          <w:rFonts w:cs="Times New Roman" w:ascii="Times New Roman" w:hAnsi="Times New Roman"/>
          <w:sz w:val="28"/>
          <w:szCs w:val="28"/>
        </w:rPr>
        <w:t xml:space="preserve"> — острая зоонозная инфекция, характеризующаяся интоксикацией, высокой лихорадкой, поражением почек, печени, нервной и сосудистой систем, мышц, развитием геморрагического синдрома и нередко желтухи. Выделяют желтушные и безжелтушные формы.</w:t>
      </w:r>
    </w:p>
    <w:p>
      <w:pPr>
        <w:pStyle w:val="Normal"/>
        <w:spacing w:lineRule="auto" w:line="240" w:before="0" w:after="0"/>
        <w:ind w:firstLine="624"/>
        <w:rPr/>
      </w:pPr>
      <w:r>
        <w:rPr>
          <w:rFonts w:cs="Times New Roman" w:ascii="Times New Roman" w:hAnsi="Times New Roman"/>
          <w:i/>
          <w:sz w:val="28"/>
          <w:szCs w:val="28"/>
        </w:rPr>
        <w:t>Опорные клинические признак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запное повышение температуры тела; фебрильная лихорадка;</w:t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а двухволновая лихорадка (рецидив);</w:t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иперемия конъюнктив, инъекция сосудов склер;</w:t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и в икроножных мышцах, болезненность при пальпации мышц;</w:t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и в поясничной области;</w:t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диуреза (олигурия, анурия);</w:t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печени и селезенки;</w:t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нингит;</w:t>
      </w:r>
    </w:p>
    <w:p>
      <w:pPr>
        <w:pStyle w:val="Normal"/>
        <w:spacing w:lineRule="auto" w:line="240" w:before="0" w:after="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- геморрагический синдром (геморрагическая сыпь на коже, кровоизлияния в склеры, желудочно-кишечные, носовые кровотечения);</w:t>
      </w:r>
    </w:p>
    <w:p>
      <w:pPr>
        <w:pStyle w:val="Normal"/>
        <w:spacing w:lineRule="auto" w:line="240" w:before="0" w:after="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желтуха</w:t>
      </w:r>
      <w:r>
        <w:rPr>
          <w:rFonts w:cs="Times New Roman" w:ascii="Times New Roman" w:hAnsi="Times New Roman"/>
          <w:sz w:val="28"/>
          <w:szCs w:val="28"/>
        </w:rPr>
        <w:t xml:space="preserve"> яркая шафранового оттенка; обычно появляется на 4 – 6-й день болезни на фоне фебрильной лихорадки, в последующие дни усиливается и становится яркой.</w:t>
      </w:r>
    </w:p>
    <w:p>
      <w:pPr>
        <w:pStyle w:val="Normal"/>
        <w:spacing w:lineRule="auto" w:line="240" w:before="0" w:after="0"/>
        <w:ind w:firstLine="624"/>
        <w:rPr/>
      </w:pPr>
      <w:r>
        <w:rPr>
          <w:rFonts w:cs="Times New Roman" w:ascii="Times New Roman" w:hAnsi="Times New Roman"/>
          <w:i/>
          <w:sz w:val="28"/>
          <w:szCs w:val="28"/>
        </w:rPr>
        <w:t>Осложнения:</w:t>
      </w:r>
      <w:r>
        <w:rPr>
          <w:rFonts w:cs="Times New Roman" w:ascii="Times New Roman" w:hAnsi="Times New Roman"/>
          <w:sz w:val="28"/>
          <w:szCs w:val="28"/>
        </w:rPr>
        <w:t xml:space="preserve"> ИТШ, острая почечная недостаточность или острая почечно-печеночная недостаточность, массивные кровотечения, миокардит, гемолитическая анемия. 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пидемиологический анамнез</w:t>
      </w:r>
      <w:r>
        <w:rPr>
          <w:rFonts w:cs="Times New Roman" w:ascii="Times New Roman" w:hAnsi="Times New Roman"/>
          <w:sz w:val="28"/>
          <w:szCs w:val="28"/>
        </w:rPr>
        <w:t>: группы профессионального риска заражения — работники сельского хозяйства, мясокомбинатов, ветеринары, дератизаторы. Установить возможный контакт с грызунами (синантропные; дикие на садоводческих участках, в загородных домах), контакт с собаками; купание в непроточных водоемах, употребление воды из открытых водоемов в течение инкубационного периода (до 14 дней). Источники инфекции — животные (грызуны, крупный рогатый скот, свиньи, собаки). Механизм и пути заражения – контактный, алиментарный.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вызове:</w:t>
      </w:r>
      <w:r>
        <w:rPr>
          <w:rFonts w:cs="Times New Roman" w:ascii="Times New Roman" w:hAnsi="Times New Roman"/>
          <w:sz w:val="28"/>
          <w:szCs w:val="28"/>
        </w:rPr>
        <w:t xml:space="preserve"> больные лептоспирозом подлежат обязательной госпитализации в стационар – инфекционный, при невозможности больные с ОПН направляются в стационар, где есть условия для проведения гемодиализа. При тяжелой форме – транспортировка на носил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ЯРИЯ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ярия (возбудители - простейшие рода </w:t>
      </w:r>
      <w:r>
        <w:rPr>
          <w:rFonts w:cs="Times New Roman" w:ascii="Times New Roman" w:hAnsi="Times New Roman"/>
          <w:i/>
          <w:sz w:val="28"/>
          <w:szCs w:val="28"/>
        </w:rPr>
        <w:t>Plasmodium</w:t>
      </w:r>
      <w:r>
        <w:rPr>
          <w:rFonts w:cs="Times New Roman" w:ascii="Times New Roman" w:hAnsi="Times New Roman"/>
          <w:sz w:val="28"/>
          <w:szCs w:val="28"/>
        </w:rPr>
        <w:t xml:space="preserve">) — антропонозная инфекция с преимущественно трансмиссивной передачей возбудителей через укус комаров рода </w:t>
      </w:r>
      <w:r>
        <w:rPr>
          <w:rFonts w:cs="Times New Roman" w:ascii="Times New Roman" w:hAnsi="Times New Roman"/>
          <w:sz w:val="28"/>
          <w:szCs w:val="28"/>
          <w:lang w:val="en-US"/>
        </w:rPr>
        <w:t>Anopheles</w:t>
      </w:r>
      <w:r>
        <w:rPr>
          <w:rFonts w:cs="Times New Roman" w:ascii="Times New Roman" w:hAnsi="Times New Roman"/>
          <w:sz w:val="28"/>
          <w:szCs w:val="28"/>
        </w:rPr>
        <w:t xml:space="preserve">, характеризующаяся специфическим поражением эритроцитов и протекающая с развитием лихорадочных пароксизмов, анемии, увеличением селезенки и печени, частым возникновением рецидивов заболевания. 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видом возбудителя различают falciparum- (тропическую), malariae- (четырехдневную), vivax- (трехдневную) и ovale-малярию. 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орные клинические признаки: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трое внезапное начало с быстрым повышением температуры тела до 39 – 4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ступообразная лихорадка - правильное чередование лихорадочных приступов, повторяющихся через день при трехдневной, ovale- и тропической малярии и через 2 дня – при четырехдневной малярии;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ипичные малярийные пароксизмы продолжительностью 6 - 10 часов: фаза </w:t>
      </w:r>
      <w:r>
        <w:rPr>
          <w:rFonts w:cs="Times New Roman" w:ascii="Times New Roman" w:hAnsi="Times New Roman"/>
          <w:i/>
          <w:sz w:val="28"/>
          <w:szCs w:val="28"/>
        </w:rPr>
        <w:t xml:space="preserve">озноба, </w:t>
      </w:r>
      <w:r>
        <w:rPr>
          <w:rFonts w:cs="Times New Roman" w:ascii="Times New Roman" w:hAnsi="Times New Roman"/>
          <w:sz w:val="28"/>
          <w:szCs w:val="28"/>
        </w:rPr>
        <w:t xml:space="preserve">продолжительностью до 1-2 часов (сильный озноб, невозможность согреться, кожа бледная, холодная), </w:t>
      </w:r>
      <w:r>
        <w:rPr>
          <w:rFonts w:cs="Times New Roman" w:ascii="Times New Roman" w:hAnsi="Times New Roman"/>
          <w:i/>
          <w:sz w:val="28"/>
          <w:szCs w:val="28"/>
        </w:rPr>
        <w:t>фаза жара</w:t>
      </w:r>
      <w:r>
        <w:rPr>
          <w:rFonts w:cs="Times New Roman" w:ascii="Times New Roman" w:hAnsi="Times New Roman"/>
          <w:sz w:val="28"/>
          <w:szCs w:val="28"/>
        </w:rPr>
        <w:t xml:space="preserve"> - от одного до нескольких часов (температура тела 40-4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°</w:t>
      </w:r>
      <w:r>
        <w:rPr>
          <w:rFonts w:cs="Times New Roman" w:ascii="Times New Roman" w:hAnsi="Times New Roman"/>
          <w:sz w:val="28"/>
          <w:szCs w:val="28"/>
        </w:rPr>
        <w:t xml:space="preserve">С, чувство жара, кожа горячая на ощупь, гиперемированная) и </w:t>
      </w:r>
      <w:r>
        <w:rPr>
          <w:rFonts w:cs="Times New Roman" w:ascii="Times New Roman" w:hAnsi="Times New Roman"/>
          <w:i/>
          <w:sz w:val="28"/>
          <w:szCs w:val="28"/>
        </w:rPr>
        <w:t>фаза пота</w:t>
      </w:r>
      <w:r>
        <w:rPr>
          <w:rFonts w:cs="Times New Roman" w:ascii="Times New Roman" w:hAnsi="Times New Roman"/>
          <w:sz w:val="28"/>
          <w:szCs w:val="28"/>
        </w:rPr>
        <w:t xml:space="preserve"> (критическое снижение температуры тела до нормальных цифр, профузный пот, резкая общая слабость);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зы озноба и жара сопровождаются признаками интоксикации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ая боль, нередко рвота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алгии, артралги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итость и общая слабость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утанность сознания, бред при тяжелой форме;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немия; 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селезенки и печени; 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цидивирующее течение;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желтуха</w:t>
      </w:r>
      <w:r>
        <w:rPr>
          <w:rFonts w:cs="Times New Roman" w:ascii="Times New Roman" w:hAnsi="Times New Roman"/>
          <w:sz w:val="28"/>
          <w:szCs w:val="28"/>
        </w:rPr>
        <w:t xml:space="preserve"> постепенно развивается у больных тяжелой, реже – среднетяжелой формой тропической малярии, часто сочетается с бледностью кожных покровов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вление желтухи при малярии является признаком тяжелого течения болезни. 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ложнения:</w:t>
      </w:r>
      <w:r>
        <w:rPr>
          <w:rFonts w:cs="Times New Roman" w:ascii="Times New Roman" w:hAnsi="Times New Roman"/>
          <w:sz w:val="28"/>
          <w:szCs w:val="28"/>
        </w:rPr>
        <w:t xml:space="preserve"> при тяжелом течении малярии — энцефалопатия вплоть до комы, острая почечная недостаточность, острая печеночная недостаточность, массивный геморрагический синдром, острый внутрисосудистый гемолиз с возникновением гемоглобинурии; тяжелая анемия, спленомегалия с гиперспленизмом; разрыв селезенки с внутренним кровотечением.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пидемиологический анамнез</w:t>
      </w:r>
      <w:r>
        <w:rPr>
          <w:rFonts w:cs="Times New Roman" w:ascii="Times New Roman" w:hAnsi="Times New Roman"/>
          <w:sz w:val="28"/>
          <w:szCs w:val="28"/>
        </w:rPr>
        <w:t xml:space="preserve">: пребывание в странах с жарким климатом в течение 3 лет до начала заболевания; перенесенная в прошлом малярия (для исключения рецидива заболевания); переливание крови и иные парентеральные вмешательства в течение 3 месяцев до начала заболевания. 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вызове</w:t>
      </w:r>
      <w:r>
        <w:rPr>
          <w:rFonts w:cs="Times New Roman" w:ascii="Times New Roman" w:hAnsi="Times New Roman"/>
          <w:sz w:val="28"/>
          <w:szCs w:val="28"/>
        </w:rPr>
        <w:t>: больные малярией подлежат обязательной госпитализации в инфекционный стационар, при подозрении на разрыв селезенки – в хирургический стационар или хирургическое отделение. При тяжелой и осложненной форме – транспортировка на носилка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ПСЕВДОТУБЕРКУЛЕЗ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севдотуберкулез (возбудитель – </w:t>
      </w:r>
      <w:r>
        <w:rPr>
          <w:rFonts w:cs="Times New Roman" w:ascii="Times New Roman" w:hAnsi="Times New Roman"/>
          <w:sz w:val="28"/>
          <w:szCs w:val="28"/>
          <w:lang w:val="en-US"/>
        </w:rPr>
        <w:t>Yersini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seudotuberculosis</w:t>
      </w:r>
      <w:r>
        <w:rPr>
          <w:rFonts w:cs="Times New Roman" w:ascii="Times New Roman" w:hAnsi="Times New Roman"/>
          <w:sz w:val="28"/>
          <w:szCs w:val="28"/>
        </w:rPr>
        <w:t xml:space="preserve">) — острое зоонозное инфекционное заболевание, характеризующееся интоксикацией, поражением желудочно-кишечного тракта и регионарных лимфатических узлов, полиморфными внекишечными проявлениями (часто экзантемой), возможностью генерализации и рецидивирующего тече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орные клинические признаки: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е начало, повышение температуры тела;</w:t>
      </w:r>
    </w:p>
    <w:p>
      <w:pPr>
        <w:pStyle w:val="TextBodyIndent"/>
        <w:numPr>
          <w:ilvl w:val="0"/>
          <w:numId w:val="42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шнота, снижение аппетита, возможна рвота;</w:t>
      </w:r>
    </w:p>
    <w:p>
      <w:pPr>
        <w:pStyle w:val="TextBodyIndent"/>
        <w:numPr>
          <w:ilvl w:val="0"/>
          <w:numId w:val="42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л жидкий или кашицеобразный, без патологических примес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TextBodyIndent"/>
        <w:numPr>
          <w:ilvl w:val="0"/>
          <w:numId w:val="42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и в животе, при терминальном илеите и мезентериальном лимфадените — постоянные или схваткообразные в правой подвздошной и илеоцекальной области;</w:t>
      </w:r>
    </w:p>
    <w:p>
      <w:pPr>
        <w:pStyle w:val="TextBodyIndent"/>
        <w:numPr>
          <w:ilvl w:val="0"/>
          <w:numId w:val="42"/>
        </w:numPr>
        <w:spacing w:lineRule="auto" w:line="240" w:before="0" w:after="0"/>
        <w:ind w:left="0"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тупление перкуторного звука 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авой </w:t>
      </w:r>
      <w:r>
        <w:rPr>
          <w:rFonts w:cs="Times New Roman" w:ascii="Times New Roman" w:hAnsi="Times New Roman"/>
          <w:sz w:val="28"/>
          <w:szCs w:val="28"/>
        </w:rPr>
        <w:t>подвздошн</w:t>
      </w:r>
      <w:r>
        <w:rPr>
          <w:rFonts w:cs="Times New Roman" w:ascii="Times New Roman" w:hAnsi="Times New Roman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област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numPr>
          <w:ilvl w:val="0"/>
          <w:numId w:val="42"/>
        </w:numPr>
        <w:spacing w:lineRule="auto" w:line="240" w:before="0" w:after="0"/>
        <w:ind w:left="0"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езненность при пальпации 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авой </w:t>
      </w:r>
      <w:r>
        <w:rPr>
          <w:rFonts w:cs="Times New Roman" w:ascii="Times New Roman" w:hAnsi="Times New Roman"/>
          <w:sz w:val="28"/>
          <w:szCs w:val="28"/>
        </w:rPr>
        <w:t>подвздошн</w:t>
      </w:r>
      <w:r>
        <w:rPr>
          <w:rFonts w:cs="Times New Roman" w:ascii="Times New Roman" w:hAnsi="Times New Roman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област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numPr>
          <w:ilvl w:val="0"/>
          <w:numId w:val="42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развитие острого аппендицита;</w:t>
      </w:r>
    </w:p>
    <w:p>
      <w:pPr>
        <w:pStyle w:val="TextBodyIndent"/>
        <w:numPr>
          <w:ilvl w:val="0"/>
          <w:numId w:val="42"/>
        </w:numPr>
        <w:spacing w:lineRule="auto" w:line="240" w:before="0" w:after="0"/>
        <w:ind w:left="0"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ыпь — полиморф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ли</w:t>
      </w:r>
      <w:r>
        <w:rPr>
          <w:rFonts w:cs="Times New Roman" w:ascii="Times New Roman" w:hAnsi="Times New Roman"/>
          <w:sz w:val="28"/>
          <w:szCs w:val="28"/>
        </w:rPr>
        <w:t xml:space="preserve"> скарлатиноподобная, симметричная, со сгущением вокруг суставов и в естественных складках;</w:t>
      </w:r>
    </w:p>
    <w:p>
      <w:pPr>
        <w:pStyle w:val="TextBodyIndent"/>
        <w:numPr>
          <w:ilvl w:val="0"/>
          <w:numId w:val="42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печени и селезенки;</w:t>
      </w:r>
    </w:p>
    <w:p>
      <w:pPr>
        <w:pStyle w:val="TextBodyIndent"/>
        <w:numPr>
          <w:ilvl w:val="0"/>
          <w:numId w:val="42"/>
        </w:numPr>
        <w:spacing w:lineRule="auto" w:line="240" w:before="0" w:after="0"/>
        <w:ind w:left="0"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дко развивается </w:t>
      </w:r>
      <w:r>
        <w:rPr>
          <w:rFonts w:cs="Times New Roman" w:ascii="Times New Roman" w:hAnsi="Times New Roman"/>
          <w:b/>
          <w:sz w:val="28"/>
          <w:szCs w:val="28"/>
        </w:rPr>
        <w:t>желтуха</w:t>
      </w:r>
      <w:r>
        <w:rPr>
          <w:rFonts w:cs="Times New Roman" w:ascii="Times New Roman" w:hAnsi="Times New Roman"/>
          <w:sz w:val="28"/>
          <w:szCs w:val="28"/>
        </w:rPr>
        <w:t xml:space="preserve"> кожи и склер, потемнение мочи, обесцвечивание кала на фоне сохраняющейся лихорадки;</w:t>
      </w:r>
    </w:p>
    <w:p>
      <w:pPr>
        <w:pStyle w:val="TextBodyIndent"/>
        <w:numPr>
          <w:ilvl w:val="0"/>
          <w:numId w:val="42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птомы «капюшона» (гиперемия лица и шеи), «перчаток» и «носков» (ограниченная гиперемия кистей и стоп), бледный носогубный треугольник;</w:t>
      </w:r>
    </w:p>
    <w:p>
      <w:pPr>
        <w:pStyle w:val="TextBodyIndent"/>
        <w:numPr>
          <w:ilvl w:val="0"/>
          <w:numId w:val="42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и, покраснение и припухлость вокруг суставов, ограничение движения (чаще крупные суставы, возможны полиартриты);</w:t>
      </w:r>
    </w:p>
    <w:p>
      <w:pPr>
        <w:pStyle w:val="TextBodyIndent"/>
        <w:numPr>
          <w:ilvl w:val="0"/>
          <w:numId w:val="42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можно развитие рецидивов.</w:t>
      </w:r>
    </w:p>
    <w:p>
      <w:pPr>
        <w:pStyle w:val="TextBodyIndent"/>
        <w:spacing w:lineRule="auto" w:line="240" w:before="0" w:after="0"/>
        <w:ind w:left="283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ложнения:</w:t>
      </w:r>
      <w:r>
        <w:rPr>
          <w:rFonts w:cs="Times New Roman" w:ascii="Times New Roman" w:hAnsi="Times New Roman"/>
          <w:sz w:val="28"/>
          <w:szCs w:val="28"/>
        </w:rPr>
        <w:t xml:space="preserve"> встречаются редко, среди них миокардит, нефрит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невмонии </w:t>
      </w:r>
      <w:r>
        <w:rPr>
          <w:rFonts w:cs="Times New Roman" w:ascii="Times New Roman" w:hAnsi="Times New Roman"/>
          <w:sz w:val="28"/>
          <w:szCs w:val="28"/>
        </w:rPr>
        <w:t>и д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Эпидемиологический анамнез: </w:t>
      </w:r>
      <w:r>
        <w:rPr>
          <w:rFonts w:cs="Times New Roman" w:ascii="Times New Roman" w:hAnsi="Times New Roman"/>
          <w:sz w:val="28"/>
          <w:szCs w:val="28"/>
        </w:rPr>
        <w:t>указание на употребление в пищу продуктов без предварительной термической обработки, особенно в случаях длительного хранения при низких температурах (холодильники, овощехранилища). Источники инфекции — синантропные и дикие грызуны, с выделениями которых возбудитель попадает на пищевые продукты. Характерны групповые заболевания (вспышки). Инкубационный период от 3 до 18 д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вызове:</w:t>
      </w:r>
      <w:r>
        <w:rPr>
          <w:rFonts w:cs="Times New Roman" w:ascii="Times New Roman" w:hAnsi="Times New Roman"/>
          <w:sz w:val="28"/>
          <w:szCs w:val="28"/>
        </w:rPr>
        <w:t xml:space="preserve"> при желтушной форме госпитализация в инфекционный стационар. При диагностике острого аппендицита госпитализация в стационар для хирургического леч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ЕБИАЗ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мебиаз (возбудитель – амеба, </w:t>
      </w:r>
      <w:r>
        <w:rPr>
          <w:rFonts w:cs="Times New Roman" w:ascii="Times New Roman" w:hAnsi="Times New Roman"/>
          <w:sz w:val="28"/>
          <w:szCs w:val="28"/>
          <w:lang w:val="en-US"/>
        </w:rPr>
        <w:t>Entamoeb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istolytica</w:t>
      </w:r>
      <w:r>
        <w:rPr>
          <w:rFonts w:cs="Times New Roman" w:ascii="Times New Roman" w:hAnsi="Times New Roman"/>
          <w:sz w:val="28"/>
          <w:szCs w:val="28"/>
        </w:rPr>
        <w:t>) — протозойная инфекция, характеризующаяся язвенным поражением толстой кишки, возможностью образования абсцессов в различных органах и склонностью к затяжному и хроническому теч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трый кишечный амебиаз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 до 10–20 раз в сутки, необильный, с большим количеством слизи, позже – с примесью кров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и и болезненность по ходу толстой киш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льная или субфебрильная температура те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Желтуху</w:t>
      </w:r>
      <w:r>
        <w:rPr>
          <w:rFonts w:cs="Times New Roman" w:ascii="Times New Roman" w:hAnsi="Times New Roman"/>
          <w:sz w:val="28"/>
          <w:szCs w:val="28"/>
        </w:rPr>
        <w:t xml:space="preserve"> наблюдают при амебиазе печени, который возникает во время острых проявлений кишечного амебиаза или позж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орные клинические признаки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рый амебный гепатит (желушная/безжелтушная формы): </w:t>
      </w:r>
    </w:p>
    <w:p>
      <w:pPr>
        <w:pStyle w:val="Style20"/>
        <w:numPr>
          <w:ilvl w:val="0"/>
          <w:numId w:val="6"/>
        </w:numPr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тела субфебрильная, с периодическим повышением до фебрильной;</w:t>
      </w:r>
    </w:p>
    <w:p>
      <w:pPr>
        <w:pStyle w:val="Style20"/>
        <w:numPr>
          <w:ilvl w:val="0"/>
          <w:numId w:val="6"/>
        </w:numPr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печень увеличена (иногда значительно), уплотнена и умеренно болезненна;</w:t>
      </w:r>
    </w:p>
    <w:p>
      <w:pPr>
        <w:pStyle w:val="Style20"/>
        <w:numPr>
          <w:ilvl w:val="0"/>
          <w:numId w:val="6"/>
        </w:numPr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боли в правом подреберье;</w:t>
      </w:r>
    </w:p>
    <w:p>
      <w:pPr>
        <w:pStyle w:val="Style20"/>
        <w:numPr>
          <w:ilvl w:val="0"/>
          <w:numId w:val="6"/>
        </w:numPr>
        <w:ind w:left="0" w:firstLine="454"/>
        <w:jc w:val="both"/>
        <w:rPr/>
      </w:pPr>
      <w:r>
        <w:rPr>
          <w:sz w:val="28"/>
          <w:szCs w:val="28"/>
        </w:rPr>
        <w:t xml:space="preserve">может развиться </w:t>
      </w:r>
      <w:r>
        <w:rPr>
          <w:i/>
          <w:sz w:val="28"/>
          <w:szCs w:val="28"/>
        </w:rPr>
        <w:t>желтух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ебный абсцесса печени:</w:t>
      </w:r>
    </w:p>
    <w:p>
      <w:pPr>
        <w:pStyle w:val="Style20"/>
        <w:numPr>
          <w:ilvl w:val="0"/>
          <w:numId w:val="6"/>
        </w:numPr>
        <w:ind w:left="0" w:firstLine="454"/>
        <w:jc w:val="both"/>
        <w:rPr/>
      </w:pPr>
      <w:r>
        <w:rPr>
          <w:sz w:val="28"/>
          <w:szCs w:val="28"/>
        </w:rPr>
        <w:t>температура тела до 3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C и выше, ознобы;</w:t>
      </w:r>
    </w:p>
    <w:p>
      <w:pPr>
        <w:pStyle w:val="Style20"/>
        <w:numPr>
          <w:ilvl w:val="0"/>
          <w:numId w:val="6"/>
        </w:numPr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выраженная интоксикация, тахикардия, артериальная гипотензия, глухость сердечных тонов;</w:t>
      </w:r>
    </w:p>
    <w:p>
      <w:pPr>
        <w:pStyle w:val="Style20"/>
        <w:numPr>
          <w:ilvl w:val="0"/>
          <w:numId w:val="6"/>
        </w:numPr>
        <w:ind w:left="0" w:firstLine="454"/>
        <w:jc w:val="both"/>
        <w:rPr/>
      </w:pPr>
      <w:r>
        <w:rPr>
          <w:sz w:val="28"/>
          <w:szCs w:val="28"/>
        </w:rPr>
        <w:t xml:space="preserve">печень увеличена и болезненна, иногда развивается </w:t>
      </w:r>
      <w:r>
        <w:rPr>
          <w:i/>
          <w:sz w:val="28"/>
          <w:szCs w:val="28"/>
        </w:rPr>
        <w:t>желтуха</w:t>
      </w:r>
      <w:r>
        <w:rPr>
          <w:sz w:val="28"/>
          <w:szCs w:val="28"/>
        </w:rPr>
        <w:t>;</w:t>
      </w:r>
    </w:p>
    <w:p>
      <w:pPr>
        <w:pStyle w:val="Style20"/>
        <w:numPr>
          <w:ilvl w:val="0"/>
          <w:numId w:val="6"/>
        </w:numPr>
        <w:ind w:left="0" w:firstLine="454"/>
        <w:jc w:val="both"/>
        <w:rPr/>
      </w:pPr>
      <w:r>
        <w:rPr>
          <w:sz w:val="28"/>
          <w:szCs w:val="28"/>
        </w:rPr>
        <w:t xml:space="preserve">боли в правом подреберье с иррадиацией в правое плечо,    усиливающиеся при глубоком дыхании, движении, пальпации печени; </w:t>
      </w:r>
    </w:p>
    <w:p>
      <w:pPr>
        <w:pStyle w:val="Style20"/>
        <w:numPr>
          <w:ilvl w:val="0"/>
          <w:numId w:val="6"/>
        </w:numPr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живот вздут, в правом подреберье возможно мышечное напряж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ложнения:</w:t>
      </w:r>
      <w:r>
        <w:rPr>
          <w:rFonts w:cs="Times New Roman" w:ascii="Times New Roman" w:hAnsi="Times New Roman"/>
          <w:sz w:val="28"/>
          <w:szCs w:val="28"/>
        </w:rPr>
        <w:t xml:space="preserve"> при абсцессах печени — перигепатит, поддиафрагмальный абсцесс, гнойный перитонит, плеврит, перикардит, медиастини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пидемиологический анамнез:</w:t>
      </w:r>
      <w:r>
        <w:rPr>
          <w:rFonts w:cs="Times New Roman" w:ascii="Times New Roman" w:hAnsi="Times New Roman"/>
          <w:sz w:val="28"/>
          <w:szCs w:val="28"/>
        </w:rPr>
        <w:t xml:space="preserve"> встречается повсеместно, высокая заболеваемость регистрируется в странах тропического и субтропического региона. Источник инвазии — человек. Заражение происходит алиментарным, водным путем, или при бытовых контактах. Инкубационный период от 1 – 2 недель до 3 месяцев и дольш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 вызове: </w:t>
      </w:r>
      <w:r>
        <w:rPr>
          <w:rFonts w:cs="Times New Roman" w:ascii="Times New Roman" w:hAnsi="Times New Roman"/>
          <w:sz w:val="28"/>
          <w:szCs w:val="28"/>
        </w:rPr>
        <w:t>при развитии желтухи обязательная госпитализация в инфекционный стацион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ТОРХОЗ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торхоз (возбудитель — трематода, сосальщик, </w:t>
      </w:r>
      <w:r>
        <w:rPr>
          <w:rFonts w:cs="Times New Roman" w:ascii="Times New Roman" w:hAnsi="Times New Roman"/>
          <w:sz w:val="28"/>
          <w:szCs w:val="28"/>
          <w:lang w:val="en-US"/>
        </w:rPr>
        <w:t>Opisthorch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elineus</w:t>
      </w:r>
      <w:r>
        <w:rPr>
          <w:rFonts w:cs="Times New Roman" w:ascii="Times New Roman" w:hAnsi="Times New Roman"/>
          <w:sz w:val="28"/>
          <w:szCs w:val="28"/>
        </w:rPr>
        <w:t xml:space="preserve"> – кошачья двуустка) — природно-очаговый гельминтоз, поражающий преимущественно гепатобилиарную систему и поджелудочную железу, отличающийся длительным течением, протекающий с частыми обострениями.</w:t>
      </w:r>
    </w:p>
    <w:p>
      <w:pPr>
        <w:pStyle w:val="Standard"/>
        <w:ind w:firstLine="709"/>
        <w:rPr>
          <w:i/>
          <w:i/>
          <w:szCs w:val="28"/>
        </w:rPr>
      </w:pPr>
      <w:r>
        <w:rPr>
          <w:i/>
          <w:szCs w:val="28"/>
        </w:rPr>
        <w:t>Опорные клинические признаки:</w:t>
      </w:r>
    </w:p>
    <w:p>
      <w:pPr>
        <w:pStyle w:val="Standard"/>
        <w:numPr>
          <w:ilvl w:val="0"/>
          <w:numId w:val="7"/>
        </w:numPr>
        <w:textAlignment w:val="baseline"/>
        <w:rPr>
          <w:szCs w:val="28"/>
          <w:u w:val="single"/>
        </w:rPr>
      </w:pPr>
      <w:r>
        <w:rPr>
          <w:szCs w:val="28"/>
        </w:rPr>
        <w:t>В ранней фазе:</w:t>
      </w:r>
    </w:p>
    <w:p>
      <w:pPr>
        <w:pStyle w:val="Standard"/>
        <w:numPr>
          <w:ilvl w:val="0"/>
          <w:numId w:val="4"/>
        </w:numPr>
        <w:textAlignment w:val="baseline"/>
        <w:rPr>
          <w:szCs w:val="28"/>
        </w:rPr>
      </w:pPr>
      <w:r>
        <w:rPr>
          <w:szCs w:val="28"/>
        </w:rPr>
        <w:t xml:space="preserve">повышение температуры тела, </w:t>
      </w:r>
    </w:p>
    <w:p>
      <w:pPr>
        <w:pStyle w:val="Standard"/>
        <w:numPr>
          <w:ilvl w:val="0"/>
          <w:numId w:val="4"/>
        </w:numPr>
        <w:textAlignment w:val="baseline"/>
        <w:rPr>
          <w:szCs w:val="28"/>
        </w:rPr>
      </w:pPr>
      <w:r>
        <w:rPr>
          <w:szCs w:val="28"/>
        </w:rPr>
        <w:t xml:space="preserve">боли в мышцах и суставах, </w:t>
      </w:r>
    </w:p>
    <w:p>
      <w:pPr>
        <w:pStyle w:val="Standard"/>
        <w:numPr>
          <w:ilvl w:val="0"/>
          <w:numId w:val="4"/>
        </w:numPr>
        <w:textAlignment w:val="baseline"/>
        <w:rPr>
          <w:szCs w:val="28"/>
        </w:rPr>
      </w:pPr>
      <w:r>
        <w:rPr>
          <w:szCs w:val="28"/>
        </w:rPr>
        <w:t xml:space="preserve">диарея, </w:t>
      </w:r>
    </w:p>
    <w:p>
      <w:pPr>
        <w:pStyle w:val="Standard"/>
        <w:numPr>
          <w:ilvl w:val="0"/>
          <w:numId w:val="4"/>
        </w:numPr>
        <w:textAlignment w:val="baseline"/>
        <w:rPr>
          <w:szCs w:val="28"/>
        </w:rPr>
      </w:pPr>
      <w:r>
        <w:rPr>
          <w:szCs w:val="28"/>
        </w:rPr>
        <w:t xml:space="preserve">аллергическая сыпь на коже, </w:t>
      </w:r>
    </w:p>
    <w:p>
      <w:pPr>
        <w:pStyle w:val="Standard"/>
        <w:numPr>
          <w:ilvl w:val="0"/>
          <w:numId w:val="4"/>
        </w:numPr>
        <w:textAlignment w:val="baseline"/>
        <w:rPr>
          <w:szCs w:val="28"/>
        </w:rPr>
      </w:pPr>
      <w:r>
        <w:rPr>
          <w:szCs w:val="28"/>
        </w:rPr>
        <w:t>гиперемия, отек и инъекция сосудов конъюнктивы век;</w:t>
      </w:r>
    </w:p>
    <w:p>
      <w:pPr>
        <w:pStyle w:val="Standard"/>
        <w:numPr>
          <w:ilvl w:val="0"/>
          <w:numId w:val="26"/>
        </w:numPr>
        <w:rPr>
          <w:szCs w:val="28"/>
        </w:rPr>
      </w:pPr>
      <w:r>
        <w:rPr>
          <w:szCs w:val="28"/>
        </w:rPr>
        <w:t xml:space="preserve">при токсико-аллергическом гепатите: </w:t>
      </w:r>
    </w:p>
    <w:p>
      <w:pPr>
        <w:pStyle w:val="Standard"/>
        <w:numPr>
          <w:ilvl w:val="1"/>
          <w:numId w:val="7"/>
        </w:numPr>
        <w:rPr>
          <w:szCs w:val="28"/>
        </w:rPr>
      </w:pPr>
      <w:r>
        <w:rPr>
          <w:szCs w:val="28"/>
        </w:rPr>
        <w:t>увеличение печени и селезенки;</w:t>
      </w:r>
    </w:p>
    <w:p>
      <w:pPr>
        <w:pStyle w:val="Standard"/>
        <w:numPr>
          <w:ilvl w:val="1"/>
          <w:numId w:val="7"/>
        </w:numPr>
        <w:rPr>
          <w:szCs w:val="28"/>
        </w:rPr>
      </w:pPr>
      <w:r>
        <w:rPr>
          <w:szCs w:val="28"/>
        </w:rPr>
        <w:t>боли в области печени;</w:t>
      </w:r>
    </w:p>
    <w:p>
      <w:pPr>
        <w:pStyle w:val="Standard"/>
        <w:numPr>
          <w:ilvl w:val="1"/>
          <w:numId w:val="7"/>
        </w:numPr>
        <w:rPr/>
      </w:pPr>
      <w:r>
        <w:rPr>
          <w:szCs w:val="28"/>
        </w:rPr>
        <w:t xml:space="preserve">слабо выраженная </w:t>
      </w:r>
      <w:r>
        <w:rPr>
          <w:b/>
          <w:i/>
          <w:szCs w:val="28"/>
        </w:rPr>
        <w:t>желтуха</w:t>
      </w:r>
      <w:r>
        <w:rPr>
          <w:i/>
          <w:szCs w:val="28"/>
        </w:rPr>
        <w:t>.</w:t>
      </w:r>
      <w:r>
        <w:rPr>
          <w:szCs w:val="28"/>
        </w:rPr>
        <w:t xml:space="preserve"> </w:t>
      </w:r>
    </w:p>
    <w:p>
      <w:pPr>
        <w:pStyle w:val="Standard"/>
        <w:numPr>
          <w:ilvl w:val="0"/>
          <w:numId w:val="7"/>
        </w:numPr>
        <w:rPr/>
      </w:pPr>
      <w:r>
        <w:rPr>
          <w:szCs w:val="28"/>
        </w:rPr>
        <w:t>В поздней фазе:</w:t>
      </w:r>
    </w:p>
    <w:p>
      <w:pPr>
        <w:pStyle w:val="Standard"/>
        <w:numPr>
          <w:ilvl w:val="0"/>
          <w:numId w:val="12"/>
        </w:numPr>
        <w:rPr>
          <w:szCs w:val="28"/>
        </w:rPr>
      </w:pPr>
      <w:r>
        <w:rPr>
          <w:szCs w:val="28"/>
        </w:rPr>
        <w:t>субфебрильная лихорадка,</w:t>
      </w:r>
    </w:p>
    <w:p>
      <w:pPr>
        <w:pStyle w:val="Standard"/>
        <w:numPr>
          <w:ilvl w:val="0"/>
          <w:numId w:val="12"/>
        </w:numPr>
        <w:rPr>
          <w:szCs w:val="28"/>
        </w:rPr>
      </w:pPr>
      <w:r>
        <w:rPr>
          <w:szCs w:val="28"/>
        </w:rPr>
        <w:t xml:space="preserve">гиповитаминозы, </w:t>
      </w:r>
    </w:p>
    <w:p>
      <w:pPr>
        <w:pStyle w:val="Standard"/>
        <w:numPr>
          <w:ilvl w:val="0"/>
          <w:numId w:val="12"/>
        </w:numPr>
        <w:rPr>
          <w:szCs w:val="28"/>
        </w:rPr>
      </w:pPr>
      <w:r>
        <w:rPr>
          <w:szCs w:val="28"/>
        </w:rPr>
        <w:t xml:space="preserve">снижение массы тела; </w:t>
      </w:r>
    </w:p>
    <w:p>
      <w:pPr>
        <w:pStyle w:val="Standard"/>
        <w:numPr>
          <w:ilvl w:val="0"/>
          <w:numId w:val="21"/>
        </w:numPr>
        <w:ind w:left="1418" w:hanging="0"/>
        <w:textAlignment w:val="baseline"/>
        <w:rPr/>
      </w:pPr>
      <w:r>
        <w:rPr>
          <w:szCs w:val="28"/>
        </w:rPr>
        <w:t xml:space="preserve">при холангите, перихолангите, холангиохолецистите: </w:t>
      </w:r>
    </w:p>
    <w:p>
      <w:pPr>
        <w:pStyle w:val="Standard"/>
        <w:numPr>
          <w:ilvl w:val="0"/>
          <w:numId w:val="40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боли в эпигастральной области и правом подреберье, часто с иррадиацией в спину и левое подреберье, нередко боли по типу желчной колики; </w:t>
      </w:r>
    </w:p>
    <w:p>
      <w:pPr>
        <w:pStyle w:val="Standard"/>
        <w:numPr>
          <w:ilvl w:val="0"/>
          <w:numId w:val="40"/>
        </w:numPr>
        <w:rPr>
          <w:szCs w:val="28"/>
        </w:rPr>
      </w:pPr>
      <w:r>
        <w:rPr>
          <w:szCs w:val="28"/>
        </w:rPr>
        <w:t>желчный пузырь увеличен и напряжен (дискинезия желчного пузыря чаще по гипокинетическому типу);</w:t>
      </w:r>
    </w:p>
    <w:p>
      <w:pPr>
        <w:pStyle w:val="Standard"/>
        <w:numPr>
          <w:ilvl w:val="0"/>
          <w:numId w:val="49"/>
        </w:numPr>
        <w:ind w:left="1418" w:hanging="0"/>
        <w:rPr>
          <w:szCs w:val="28"/>
        </w:rPr>
      </w:pPr>
      <w:r>
        <w:rPr>
          <w:szCs w:val="28"/>
        </w:rPr>
        <w:t xml:space="preserve">при холангиогепатите: </w:t>
      </w:r>
    </w:p>
    <w:p>
      <w:pPr>
        <w:pStyle w:val="Standard"/>
        <w:numPr>
          <w:ilvl w:val="0"/>
          <w:numId w:val="20"/>
        </w:numPr>
        <w:rPr>
          <w:szCs w:val="28"/>
        </w:rPr>
      </w:pPr>
      <w:r>
        <w:rPr>
          <w:szCs w:val="28"/>
        </w:rPr>
        <w:t>астеновегетативный синдром;</w:t>
      </w:r>
    </w:p>
    <w:p>
      <w:pPr>
        <w:pStyle w:val="Standard"/>
        <w:numPr>
          <w:ilvl w:val="0"/>
          <w:numId w:val="20"/>
        </w:numPr>
        <w:rPr>
          <w:szCs w:val="28"/>
        </w:rPr>
      </w:pPr>
      <w:r>
        <w:rPr>
          <w:szCs w:val="28"/>
        </w:rPr>
        <w:t xml:space="preserve">диспепсический синдром; </w:t>
      </w:r>
    </w:p>
    <w:p>
      <w:pPr>
        <w:pStyle w:val="Standard"/>
        <w:numPr>
          <w:ilvl w:val="0"/>
          <w:numId w:val="20"/>
        </w:numPr>
        <w:rPr>
          <w:szCs w:val="28"/>
        </w:rPr>
      </w:pPr>
      <w:r>
        <w:rPr>
          <w:szCs w:val="28"/>
        </w:rPr>
        <w:t>увеличение и уплотнение печени;</w:t>
      </w:r>
    </w:p>
    <w:p>
      <w:pPr>
        <w:pStyle w:val="Standard"/>
        <w:numPr>
          <w:ilvl w:val="0"/>
          <w:numId w:val="20"/>
        </w:numPr>
        <w:rPr/>
      </w:pPr>
      <w:r>
        <w:rPr>
          <w:b/>
          <w:i/>
          <w:szCs w:val="28"/>
        </w:rPr>
        <w:t>желтуха</w:t>
      </w:r>
      <w:r>
        <w:rPr>
          <w:szCs w:val="28"/>
        </w:rPr>
        <w:t xml:space="preserve">; </w:t>
      </w:r>
    </w:p>
    <w:p>
      <w:pPr>
        <w:pStyle w:val="Standard"/>
        <w:numPr>
          <w:ilvl w:val="0"/>
          <w:numId w:val="20"/>
        </w:numPr>
        <w:rPr>
          <w:szCs w:val="28"/>
        </w:rPr>
      </w:pPr>
      <w:r>
        <w:rPr>
          <w:szCs w:val="28"/>
        </w:rPr>
        <w:t xml:space="preserve">редко анемия. </w:t>
      </w:r>
    </w:p>
    <w:p>
      <w:pPr>
        <w:pStyle w:val="Standard"/>
        <w:ind w:firstLine="709"/>
        <w:rPr/>
      </w:pPr>
      <w:r>
        <w:rPr>
          <w:i/>
          <w:szCs w:val="28"/>
        </w:rPr>
        <w:t>Осложнения:</w:t>
      </w:r>
      <w:r>
        <w:rPr>
          <w:szCs w:val="28"/>
        </w:rPr>
        <w:t xml:space="preserve"> вторичная бактериальная инфекция желчевыводящих путей, абсцессы печени, развитие холангиокарциномы.</w:t>
      </w:r>
    </w:p>
    <w:p>
      <w:pPr>
        <w:pStyle w:val="Standard"/>
        <w:ind w:firstLine="709"/>
        <w:rPr>
          <w:szCs w:val="28"/>
        </w:rPr>
      </w:pPr>
      <w:r>
        <w:rPr>
          <w:i/>
          <w:szCs w:val="28"/>
        </w:rPr>
        <w:t>Эпидемиологический анамнез:</w:t>
      </w:r>
      <w:r>
        <w:rPr>
          <w:szCs w:val="28"/>
        </w:rPr>
        <w:t xml:space="preserve"> употребление в пищу инвазированной пресноводной рыбы без достаточной тепловой обработки. Преимущественное распространение в бассейнах Иртыша, Оби, Волги, Дона, в районах Западной Сибир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 вызове: </w:t>
      </w:r>
      <w:r>
        <w:rPr>
          <w:rFonts w:cs="Times New Roman" w:ascii="Times New Roman" w:hAnsi="Times New Roman"/>
          <w:sz w:val="28"/>
          <w:szCs w:val="28"/>
        </w:rPr>
        <w:t>при развитии желтухи обязательная госпитализац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ХИНОКОККОЗ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хинококкоз (возбудитель — личиночная стадия (эхинококк) цепня </w:t>
      </w:r>
      <w:r>
        <w:rPr>
          <w:rFonts w:cs="Times New Roman" w:ascii="Times New Roman" w:hAnsi="Times New Roman"/>
          <w:sz w:val="28"/>
          <w:szCs w:val="28"/>
          <w:lang w:val="en-US"/>
        </w:rPr>
        <w:t>Echinococc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ranulosus</w:t>
      </w:r>
      <w:r>
        <w:rPr>
          <w:rFonts w:cs="Times New Roman" w:ascii="Times New Roman" w:hAnsi="Times New Roman"/>
          <w:sz w:val="28"/>
          <w:szCs w:val="28"/>
        </w:rPr>
        <w:t>) — зоонозный биогельминтоз, хроническое заболевание, характеризующееся развитием в печени, реже легких и других органах солитарных или множественных кистозных образований. Может годами протекать бессимптомн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орные клинические признаки: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хинококкоз печени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30" w:leader="none"/>
          <w:tab w:val="left" w:pos="65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ения, снижение массы тел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  <w:tab w:val="left" w:pos="65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фебрилит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  <w:tab w:val="left" w:pos="65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птомы аллергии (сыпь, зуд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  <w:tab w:val="left" w:pos="65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и в правом подреберье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  <w:tab w:val="left" w:pos="65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шнота, рвот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  <w:tab w:val="left" w:pos="65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печени (значительное, за счет правой доли, плотная, болезненна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ложнения:</w:t>
      </w:r>
      <w:r>
        <w:rPr>
          <w:rFonts w:cs="Times New Roman" w:ascii="Times New Roman" w:hAnsi="Times New Roman"/>
          <w:sz w:val="28"/>
          <w:szCs w:val="28"/>
        </w:rPr>
        <w:t xml:space="preserve"> присоединение вторичной бактериальной инфекции и нагноение кисты (абсцесс печени); холангиты; перитонит, </w:t>
      </w:r>
      <w:r>
        <w:rPr>
          <w:rFonts w:cs="Times New Roman" w:ascii="Times New Roman" w:hAnsi="Times New Roman"/>
          <w:b/>
          <w:i/>
          <w:sz w:val="28"/>
          <w:szCs w:val="28"/>
        </w:rPr>
        <w:t>механическая желтуха</w:t>
      </w:r>
      <w:r>
        <w:rPr>
          <w:rFonts w:cs="Times New Roman" w:ascii="Times New Roman" w:hAnsi="Times New Roman"/>
          <w:sz w:val="28"/>
          <w:szCs w:val="28"/>
        </w:rPr>
        <w:t xml:space="preserve"> при сдавлении кистой желчных протоков; портальная гипертензия при сдавлении сосудов; аллергические реакции вплоть до анафилактического шока при разрыве кис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пидемиологический анамнез:</w:t>
      </w:r>
      <w:r>
        <w:rPr>
          <w:rFonts w:cs="Times New Roman" w:ascii="Times New Roman" w:hAnsi="Times New Roman"/>
          <w:sz w:val="28"/>
          <w:szCs w:val="28"/>
        </w:rPr>
        <w:t xml:space="preserve"> контакт с инвазированными животными употребление воды, сырых овощей и ягод, загрязненных яйцами гельминта. Источник инвазии — плотоядные животные, чаще — домашние собаки, реже – волки, шакалы и др. Проявления инвазии возможны через годы после заражени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 вызове: </w:t>
      </w:r>
      <w:r>
        <w:rPr>
          <w:rFonts w:cs="Times New Roman" w:ascii="Times New Roman" w:hAnsi="Times New Roman"/>
          <w:sz w:val="28"/>
          <w:szCs w:val="28"/>
        </w:rPr>
        <w:t>при развитии желтухи обязательная госпитализация в хирургический или инфекционный стациона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Ле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чебные мероприятия </w:t>
      </w:r>
      <w:r>
        <w:rPr>
          <w:rFonts w:cs="Times New Roman" w:ascii="Times New Roman" w:hAnsi="Times New Roman"/>
          <w:b/>
          <w:i/>
          <w:sz w:val="28"/>
          <w:szCs w:val="28"/>
        </w:rPr>
        <w:t>на догоспитальном этапе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характером желтухи, тяжестью состояния пациента, наличием осложн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и желтухе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ильное пить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4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казаниям (выраженная желтуха и интоксикация)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узионная дезинтоксикационная терапия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аствор декстрозы 5%, раствор натрия хлорида 0,9%, раствор натрия хлорида сложный [калия хлорид+кальция хлорид+натрия хлорид] и др. кристаллоидные растворы в объеме 400 – 500 мл)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1+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 острой печеночной недостаточ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дленная госпитализац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рушения сознания транспортировка больного в положении на боку со слегка запрокинутой голово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зинтоксикац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1+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венное капельное введение 5% раствора декстрозы 800 мл и 10–20 мл раствора калия и магния аспарагинат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росемид 40 мг, внутривенно струйно, медленно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корбиновая кислота 5% раствор 5 мл внутривенно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глюкокортикостероиды: преднизолон 60–120 мг внутривенно кап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 психомоторном возбуждени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(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1++)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фуросемид 40 мг внутривенно струйно, медленно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диазепам – 10 -20 мг (0,5% раствор 2–4 мл) внутримышеч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ациентам с отечно-асцитическим синдромом </w:t>
      </w:r>
      <w:r>
        <w:rPr>
          <w:rFonts w:cs="Times New Roman" w:ascii="Times New Roman" w:hAnsi="Times New Roman"/>
          <w:sz w:val="28"/>
          <w:szCs w:val="28"/>
        </w:rPr>
        <w:t>(при выраженн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ците, отеках), с признаками острой почечной недостаточности необходимо раннее введение салуретиков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фуросемид </w:t>
      </w:r>
      <w:r>
        <w:rPr>
          <w:rStyle w:val="S2"/>
          <w:rFonts w:cs="Times New Roman" w:ascii="Times New Roman" w:hAnsi="Times New Roman"/>
          <w:sz w:val="28"/>
          <w:szCs w:val="28"/>
        </w:rPr>
        <w:t>40 мг (</w:t>
      </w:r>
      <w:r>
        <w:rPr>
          <w:rFonts w:cs="Times New Roman" w:ascii="Times New Roman" w:hAnsi="Times New Roman"/>
          <w:sz w:val="28"/>
          <w:szCs w:val="28"/>
        </w:rPr>
        <w:t>1% раствор 4 мл) внутривенно медленно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1+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 сильных болях у пациентов с печеночной коликой</w:t>
      </w:r>
      <w:r>
        <w:rPr>
          <w:rFonts w:cs="Times New Roman" w:ascii="Times New Roman" w:hAnsi="Times New Roman"/>
          <w:sz w:val="28"/>
          <w:szCs w:val="28"/>
        </w:rPr>
        <w:t xml:space="preserve"> показано введение спазмолитических средств: 2-4 мл дротаверина, внутримышечно 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, 2++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 массивном кровотечении</w:t>
      </w:r>
      <w:r>
        <w:rPr>
          <w:rFonts w:cs="Times New Roman" w:ascii="Times New Roman" w:hAnsi="Times New Roman"/>
          <w:sz w:val="28"/>
          <w:szCs w:val="28"/>
        </w:rPr>
        <w:t xml:space="preserve"> (желудочно-кишечное, из варикоз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ных вен пищевода)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ировка больного лёжа на носил</w:t>
        <w:softHyphen/>
        <w:t>ках с приподнятых головным концом 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 3)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ём внутрь кубиков льда; холод на живот 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 3)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зонд Блекмора при кровотечении из варикозно расширенных вен пищевода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1+)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мзилат 12,5% раствор 4 мл (внутримышечно, внутривенно)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1+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выраженном асците, отеках, при острой почечной недостаточности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ее введение салуретиков:</w:t>
      </w:r>
    </w:p>
    <w:p>
      <w:pPr>
        <w:pStyle w:val="Normal"/>
        <w:spacing w:lineRule="auto" w:line="240" w:before="0" w:after="0"/>
        <w:ind w:left="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росемид 1% раствор 4 мл внутривенно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1++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нельзя делать</w:t>
      </w:r>
    </w:p>
    <w:p>
      <w:pPr>
        <w:pStyle w:val="Standard"/>
        <w:numPr>
          <w:ilvl w:val="0"/>
          <w:numId w:val="49"/>
        </w:numPr>
        <w:ind w:left="567" w:hanging="567"/>
        <w:rPr/>
      </w:pPr>
      <w:r>
        <w:rPr>
          <w:szCs w:val="28"/>
        </w:rPr>
        <w:t>При выраженной желтухе (вследствие нарушения функции печени) нельзя назначать гепатотоксические лекарственные средства (например, с осторожностью – парацетамол и др.).</w:t>
      </w:r>
    </w:p>
    <w:p>
      <w:pPr>
        <w:pStyle w:val="Standard"/>
        <w:numPr>
          <w:ilvl w:val="0"/>
          <w:numId w:val="49"/>
        </w:numPr>
        <w:ind w:left="567" w:hanging="567"/>
        <w:rPr/>
      </w:pPr>
      <w:r>
        <w:rPr>
          <w:szCs w:val="28"/>
        </w:rPr>
        <w:t>В случаях острой печеночно-почечной недостаточности (лептоспироз) необходимо исключить нефротоксические лекарственные средства.</w:t>
      </w:r>
    </w:p>
    <w:p>
      <w:pPr>
        <w:pStyle w:val="Standard"/>
        <w:numPr>
          <w:ilvl w:val="0"/>
          <w:numId w:val="49"/>
        </w:numPr>
        <w:ind w:left="567" w:hanging="567"/>
        <w:rPr>
          <w:szCs w:val="28"/>
        </w:rPr>
      </w:pPr>
      <w:r>
        <w:rPr>
          <w:szCs w:val="28"/>
        </w:rPr>
        <w:t>При наличии признаков острой печеночно-почечной недостаточности нельзя вводить большие объемы жидкости (более 800-1000 мл) без эффективного форсирования диуре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йшее ведение пациента (показания к доставке в стационар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анамнестических данных, жалоб пациента, результатов осмотра формулируется предварительный нозологический диагноз, оценивается степень тяжести заболевания с учетом сопутствующей патологии и наличия осложне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ются клинические и эпидемиологические показания к доставке в стационар больного с </w:t>
      </w:r>
      <w:r>
        <w:rPr>
          <w:rFonts w:cs="Times New Roman" w:ascii="Times New Roman" w:hAnsi="Times New Roman"/>
          <w:b/>
          <w:sz w:val="28"/>
          <w:szCs w:val="28"/>
        </w:rPr>
        <w:t>желтухой</w:t>
      </w:r>
      <w:r>
        <w:rPr>
          <w:rFonts w:cs="Times New Roman" w:ascii="Times New Roman" w:hAnsi="Times New Roman"/>
          <w:sz w:val="28"/>
          <w:szCs w:val="28"/>
        </w:rPr>
        <w:t xml:space="preserve"> инфекционного генеза.</w:t>
      </w:r>
    </w:p>
    <w:p>
      <w:pPr>
        <w:pStyle w:val="Style20"/>
        <w:numPr>
          <w:ilvl w:val="0"/>
          <w:numId w:val="36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инические показания:</w:t>
      </w:r>
    </w:p>
    <w:p>
      <w:pPr>
        <w:pStyle w:val="Style20"/>
        <w:numPr>
          <w:ilvl w:val="0"/>
          <w:numId w:val="4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ичие желтухи</w:t>
      </w:r>
    </w:p>
    <w:p>
      <w:pPr>
        <w:pStyle w:val="Style20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госпитализация пациентов с подозрением на лептоспироз, малярию, острый гепатит В; желтую лихорадку;</w:t>
      </w:r>
    </w:p>
    <w:p>
      <w:pPr>
        <w:pStyle w:val="Style20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яжелые формы заболевания;</w:t>
      </w:r>
    </w:p>
    <w:p>
      <w:pPr>
        <w:pStyle w:val="Style20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ложненные формы заболевания;</w:t>
      </w:r>
    </w:p>
    <w:p>
      <w:pPr>
        <w:pStyle w:val="Style20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знаки острой печеночной недостаточности;</w:t>
      </w:r>
    </w:p>
    <w:p>
      <w:pPr>
        <w:pStyle w:val="Style20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эффекта от лечения на дом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зрение на острый вирусный гепатит у беременных (особенно гепатит Е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 с тяжелой сопутствующей патологией.</w:t>
      </w:r>
    </w:p>
    <w:p>
      <w:pPr>
        <w:pStyle w:val="Style20"/>
        <w:numPr>
          <w:ilvl w:val="0"/>
          <w:numId w:val="36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пидемиологические показания:</w:t>
      </w:r>
    </w:p>
    <w:p>
      <w:pPr>
        <w:pStyle w:val="Style20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екции, на которые распространяются Международные медико-санитарные правила (с соблюдением всех необходимых мероприятий для ограничения распространения этих инфекций с момента их выявления) — желтая лихорадка;</w:t>
      </w:r>
    </w:p>
    <w:p>
      <w:pPr>
        <w:pStyle w:val="Style20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озрении на острый гепатит (А, Е) — декретированный контингент лиц (работники предприятий пищевой промышленности, общественного питания, торговли пищевыми продуктами, работники детских и лечебно-профилактических учреждений, школ, школ-интернатов, оздоровительных и спортивных учреждений для взрослых и детей, лица, обслуживающие водопроводные сооружения, работающие на предприятиях бытового обслуживания населения, на всех видах транспорта, связанные с непосредственным обслуживанием пассажиров); </w:t>
      </w:r>
    </w:p>
    <w:p>
      <w:pPr>
        <w:pStyle w:val="Style20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одозрении на острый гепатит (А, Е) и невозможности соблюдения противоэпидемического режима по месту жительства или выявления больного (проживающие в общежитиях, находящиеся в учреждениях закрытого типа, общих и коммунальных квартирах без удобств и др.).</w:t>
      </w:r>
    </w:p>
    <w:p>
      <w:pPr>
        <w:pStyle w:val="Style20"/>
        <w:ind w:left="0" w:firstLine="567"/>
        <w:jc w:val="both"/>
        <w:rPr/>
      </w:pPr>
      <w:r>
        <w:rPr>
          <w:sz w:val="28"/>
          <w:szCs w:val="28"/>
        </w:rPr>
        <w:t xml:space="preserve">При наличии показаний для госпитализации с подозрением на </w:t>
      </w:r>
      <w:r>
        <w:rPr>
          <w:b/>
          <w:sz w:val="28"/>
          <w:szCs w:val="28"/>
        </w:rPr>
        <w:t>инфекционное заболевание</w:t>
      </w:r>
      <w:r>
        <w:rPr>
          <w:sz w:val="28"/>
          <w:szCs w:val="28"/>
        </w:rPr>
        <w:t xml:space="preserve"> больного доставляют в инфекционную больницу или инфекционное отделение многопрофильного стационара.</w:t>
      </w:r>
    </w:p>
    <w:p>
      <w:pPr>
        <w:pStyle w:val="Style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инфекций, подпадающих под действие Международных медико-санитарных правил, тактика оказания помощи больному строится согласно соответствующим федеральным и региональным инструкциям и рекомендациям.</w:t>
      </w:r>
    </w:p>
    <w:p>
      <w:pPr>
        <w:pStyle w:val="Style20"/>
        <w:ind w:left="0" w:firstLine="567"/>
        <w:jc w:val="both"/>
        <w:rPr/>
      </w:pPr>
      <w:r>
        <w:rPr>
          <w:sz w:val="28"/>
          <w:szCs w:val="28"/>
        </w:rPr>
        <w:t xml:space="preserve">При диагнозе «Неуточненная желтуха», невозможности исключить острую хирургическую патологию, острое отравление, больного целесообразно направить в </w:t>
      </w:r>
      <w:r>
        <w:rPr>
          <w:rStyle w:val="1"/>
          <w:color w:val="000000"/>
          <w:sz w:val="28"/>
          <w:szCs w:val="28"/>
        </w:rPr>
        <w:t>стационарное отделение скорой медицинской помощи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 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строй печеночной недостаточности и других осложнений при желтухе инфекционного генеза значительно ухудшает прогноз, а несвоевременная и/или проводимая не в полном объеме терапия делает прогноз неблагоприятн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suppressAutoHyphens w:val="true"/>
        <w:spacing w:lineRule="auto" w:line="240" w:before="0" w:after="0"/>
        <w:ind w:right="20" w:hanging="0"/>
        <w:jc w:val="center"/>
        <w:rPr>
          <w:rStyle w:val="1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shd w:fill="auto" w:val="clear"/>
        <w:suppressAutoHyphens w:val="true"/>
        <w:spacing w:lineRule="auto" w:line="240" w:before="0" w:after="0"/>
        <w:ind w:right="20" w:hanging="0"/>
        <w:jc w:val="center"/>
        <w:rPr/>
      </w:pPr>
      <w:r>
        <w:rPr>
          <w:rStyle w:val="1"/>
          <w:b/>
          <w:color w:val="000000"/>
          <w:sz w:val="28"/>
          <w:szCs w:val="28"/>
        </w:rPr>
        <w:t>ОКАЗАНИЕ СКОРОЙ МЕДИЦИНСКОЙ ПОМОЩИ НА ГОСПИТАЛЬНОМ ЭТАПЕ В СТАЦИОНАРНОМ ОТДЕЛЕНИИ СКОРОЙ МЕДИЦИНСКОЙ ПОМОЩИ (СтОСМП)</w:t>
      </w:r>
    </w:p>
    <w:p>
      <w:pPr>
        <w:pStyle w:val="Normal"/>
        <w:spacing w:lineRule="auto" w:line="240" w:before="0" w:after="0"/>
        <w:jc w:val="center"/>
        <w:rPr>
          <w:rStyle w:val="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ка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, 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екции, сопровождающиеся желтухой, представлены большой группой заболеваний. При наличии характерной клинической картины и информативных данных эпидемиологического анамнеза подозрение на инфекционное заболевание уже на  догоспитальном этапе служит основанием к направлению больного в инфекционный стационар, где в полном объеме осуществляется алгоритм диагнос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при которых диагноз инфекции не установлен на догоспитальном этапе, пациент с желтухой поступает в СтОСМП с  ошибочным диагнозом или с диагнозом «Неуточненная желтух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ко-эпидемиологическая диагностика желтух инфекционного генеза в стационарном отделении скорой медицинской помощи аналогична проводимой на догоспитальном этап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желтухи обязательно проведение ряда лабораторных тестов: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42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й анализ крови, включая ретикулоциты и тромбоциты;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42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анализ мочи;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42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химический анализ крови: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анинамитнотрансферраза (АлАТ),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ирубин общий, фракции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ово-осадочные пробы (тимоловая проба, сулемовая проба)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ромбиновый индекс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белок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инограмма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лочная фосфатаза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ммаглутаминтранспептидаза (ГГТП) 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 нуклеотидпептидаза (5-НУК)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атинин, мочевина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илаза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юкоза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литы (К+, Na+, Cl–);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42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ислотно-основного равновесия (по показания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казаниям инструментальное обследование: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И брюшной полости, почек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ДС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нтгенография грудной клетки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ая томография органов брюшной полости;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казаниям – лапароскопия (эхинококкоз печен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агностическое значение лабораторных показате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трый вирусный гепати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ктивность АлАТ превышает норму в 10 и более раз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ровень общего билирубина увеличивается в крови  преимущественно за счёт прямой фрак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ительные белково-осадочные пробы (повышение тимоловой пробы, снижение сулемовой проб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ромбиновый индекс снижается при тяжелом течении острого гепатита (менее 70%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моче выявляют билирубин, уробилин, желчные пигмен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ронический вирусный гепатит: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колебание активности АлАТ от нормальных значений   до десятикратного увеличения;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бщего билирубина увеличивается преимущественно 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чёт прямой фракции;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ительные белково-осадочные проб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повышение тимоловой пробы, снижение сулемовой пробы);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ромбиновый индекс снижен;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ротеинемия (уменьшение количества альбумина и    увеличение γ-глобулинов);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че выявляют билирубин, уробилин, желчные кисл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ирротическая стадия хронического вирусного гепатита: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льные значения АлАТ;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е белково-осадочные пробы;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ная гипопротеинемия (уменьшение количества общего белка) и диспротеинемия (значительное снижение уровня альбумина и повышение уровня γ-глобулинов);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е значения протромбинового индекса;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уровня общего билирубина (за счет прямой фракции);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 анемия, тромбоцитопения;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че выявляют билирубин, уробилин, желчные пигменты;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И органов брюшной полости: расширение портальной вены;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ДС: варикозное расширение вен пищев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еханическая желтух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уровни общего билирубина (за счет прямой фракции);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е холестатические пробы (щелочная фосфатаза, ГГТП, 5-НУК превышают норму в 5 и более раз);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АТ, протромбиновый индекс, протеинограмма и белково-осадочные пробы в норме;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че выявляют билирубин, уробилин (может отсутствовать при полной обтурации желчных путей) и желчные пигменты;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И органов брюшной полости: расширение холедох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емолитическая желтуха: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о увеличение уровня общего билирубина за счет непрямой фракции;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АТ, белково-осадочные пробы, протеинограмма в норме;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емия;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че выявляют уробилин, но желчные пигменты и билирубин отсутству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ксические поражения печени: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повышение активности АлАТ;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уровня общего билирубина за счет обеих фракций;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нутрипеченочном холестазе – высокие значения щелочной фосфатазы, ГГТП, 5-НУК;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ово-осадочные пробы не изменены;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инограмма в норме;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яжелом поражении (ОПечН) – снижение протромбинового индекса;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четании с острой почечной недостаточностью – повышение в крови уровня креатинина, мочевины, электроли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ОСМП для верификации диагноза необходимо забрать материал от больного на исследование, при бактериальных инфекциях – до начала антибактериальной терапии (табл. 4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4. Методы верификации инфекционных болезней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синдромом желтух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61"/>
        <w:gridCol w:w="382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золог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методы диагност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ранней диагности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ый вирусный гепати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Ф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BsA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g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g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D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g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C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Р: ДН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B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D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Н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CV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химический анализ крови: АлАТ, билирубин, тимоловая проб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очи на уробилиноген и желчные пигмент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ический вирусный гепати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Ф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BsA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C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DV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Р: ДН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B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Н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C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Н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DV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химический анализ крови: АлАТ, билирубин, тимоловая проба, протромбиновый индекс, общий белок, протеинограм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очи на уробилиноген и желчные пигмент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тоспиро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в крови, мочи, спинномозговой жидкости с выделением лептоспи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А и лизи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Ц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оскопия мазка крови, мочи, спинномозговой жидкости в темном поле - обнаружение лептосп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евдотуберкулез, кишечный иерсинио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в кала, крови на питательные среды с выделением иерси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ение специфических антител методом парных сывороток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, РПГА, РСК, ИФ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ение АГ в РА, РАЛ, РИФ, реакции непрямой иммунофлюоресценции, ИФА, ПЦ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 крови – тонкий мазок и толстая кап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 крови – тонкий мазок и толстая капл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онный мононуклео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ение в периферической крови атипичных мононуклеаров (более 15%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ФА – обнаруж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g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вирусу Эпштейна-Бар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ение в периферической крови атипичных мононуклеаров (более 15%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ФА – обнаруж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g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вирусу Эпштейна-Бар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МВ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ФА – обнаруж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g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g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ЦМ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К, РН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Ц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ФА – обнаруж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g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ЦМ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Ц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ая лихорад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К, РПГА, РТГА в парных сыворотк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ФА – обнаружение специфически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g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биа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 кала – обнаружение вегетативных форм и цист аме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Ц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пецифических антител методами ИФА, НРИ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скопия кала (нативного) – обнаружение вегетативных форм амеб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хинококко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ределение специфических антител методами ИФА, РНГА, Р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ЗИ органов брюшной полости; рентгенография грудной клетки; КТ головного мозг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исторхо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ФА – обнаружение специфических антите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икроскопия кала, желчи – обнаружение яиц гельмин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Лечение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– в соответствии с тяжестью состояния больного.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ета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болях в животе – голод до уточнения диагноза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ильное питье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ол № 5 по Певзнеру;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циррозе, острой почечной недостаточности — ограничение белка, поваренной соли, жидкости.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397" w:hanging="39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тиотропная терапия.</w:t>
      </w:r>
      <w:r>
        <w:rPr>
          <w:rFonts w:cs="Times New Roman" w:ascii="Times New Roman" w:hAnsi="Times New Roman"/>
          <w:sz w:val="28"/>
          <w:szCs w:val="28"/>
        </w:rPr>
        <w:t xml:space="preserve"> Антибактериальную терапию назначают исходя из предполагаемой этиологии заболевания (исключая гепато– и нефротоксические препараты).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sz w:val="28"/>
          <w:szCs w:val="28"/>
        </w:rPr>
        <w:t xml:space="preserve">лептоспирозе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менингита:</w:t>
      </w:r>
    </w:p>
    <w:p>
      <w:pPr>
        <w:pStyle w:val="11"/>
        <w:numPr>
          <w:ilvl w:val="0"/>
          <w:numId w:val="0"/>
        </w:numPr>
        <w:spacing w:lineRule="auto" w:line="240"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нзилпенициллин натриевая соль 100-200 тыс. ЕД/кг в сутки (1–2 млн. ЕД 6 раз в сутки) внутримышечн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1+)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11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лептоспирозном менингите — бензилпенициллин натриевая соль 400 тыс. ЕД/кг в сутки (3 млн. ЕД 8 раз в сутки) внутримышечн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1+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1"/>
        <w:numPr>
          <w:ilvl w:val="0"/>
          <w:numId w:val="0"/>
        </w:numPr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биотик резерва: амоксициллин/клавунат 50 мг/кг в сутки за 3 приема внутрь; или внутривен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 г (по амоксициллину) 3 – 4 раза в сутк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2++).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sz w:val="28"/>
          <w:szCs w:val="28"/>
        </w:rPr>
        <w:t>псевдотуберкулезе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(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2++)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11"/>
        <w:numPr>
          <w:ilvl w:val="0"/>
          <w:numId w:val="0"/>
        </w:numPr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фтриаксон 1г 2 раза в сутки внутривенно;</w:t>
      </w:r>
    </w:p>
    <w:p>
      <w:pPr>
        <w:pStyle w:val="11"/>
        <w:numPr>
          <w:ilvl w:val="0"/>
          <w:numId w:val="0"/>
        </w:numPr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ипрофлоксацин 200 мг 2 раза в сутки внутривенно.</w:t>
      </w:r>
    </w:p>
    <w:p>
      <w:pPr>
        <w:pStyle w:val="11"/>
        <w:numPr>
          <w:ilvl w:val="0"/>
          <w:numId w:val="0"/>
        </w:numPr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ципрофлоксацин 0,5 г 2 раза в сутки внутрь.</w:t>
      </w:r>
    </w:p>
    <w:p>
      <w:pPr>
        <w:pStyle w:val="1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sz w:val="28"/>
          <w:szCs w:val="28"/>
        </w:rPr>
        <w:t>малярии</w:t>
      </w:r>
      <w:r>
        <w:rPr>
          <w:rFonts w:cs="Times New Roman" w:ascii="Times New Roman" w:hAnsi="Times New Roman"/>
          <w:sz w:val="28"/>
          <w:szCs w:val="28"/>
        </w:rPr>
        <w:t xml:space="preserve"> этиотропную терапию начинают с момента </w:t>
      </w:r>
    </w:p>
    <w:p>
      <w:pPr>
        <w:pStyle w:val="11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явления боль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A1++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1"/>
        <w:numPr>
          <w:ilvl w:val="0"/>
          <w:numId w:val="4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sz w:val="28"/>
          <w:szCs w:val="28"/>
        </w:rPr>
        <w:t xml:space="preserve">тропической малярии (неосложненной) </w:t>
      </w:r>
      <w:r>
        <w:rPr>
          <w:rFonts w:cs="Times New Roman" w:ascii="Times New Roman" w:hAnsi="Times New Roman"/>
          <w:sz w:val="28"/>
          <w:szCs w:val="28"/>
        </w:rPr>
        <w:t>применяют:</w:t>
      </w:r>
    </w:p>
    <w:p>
      <w:pPr>
        <w:pStyle w:val="11"/>
        <w:numPr>
          <w:ilvl w:val="0"/>
          <w:numId w:val="0"/>
        </w:numPr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флохин – внутрь 15 мг/кг основания в 2 приема: 0,75 г, через 6 часов еще 0,25 – 0,5 г; </w:t>
      </w:r>
    </w:p>
    <w:p>
      <w:pPr>
        <w:pStyle w:val="11"/>
        <w:numPr>
          <w:ilvl w:val="0"/>
          <w:numId w:val="4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sz w:val="28"/>
          <w:szCs w:val="28"/>
        </w:rPr>
        <w:t>тяжелых и осложненных формах тропической малярии:</w:t>
      </w:r>
    </w:p>
    <w:p>
      <w:pPr>
        <w:pStyle w:val="11"/>
        <w:numPr>
          <w:ilvl w:val="0"/>
          <w:numId w:val="5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инин – первая доза 20 мг/кг препарата. Введение разовой дозы 20 мг/кг в 250 мл 5% раствора декстрозы или 0,9% раствора натрия хлорида внутривенно капельно в течение 1,5 – 3 часов, повторные введения в дозе 10 мг/кг с интервалом 8 – 10 часов. При олигоанурии разовую дозу уменьшают вдво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нидин (хинидина глюконат) 10 мг/кг (максимально 600 мг) в 250 мл 0,9% раствора натрия хлорида внутривенно в течение 1-2 часов, далее продолжить со скоростью 0,02мг/кг/мин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зинтоксикационная терапия: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ильное щелочное питье;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венное введение: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1134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ристаллоидные</w:t>
      </w:r>
      <w:r>
        <w:rPr>
          <w:rFonts w:cs="Times New Roman" w:ascii="Times New Roman" w:hAnsi="Times New Roman"/>
          <w:sz w:val="28"/>
          <w:szCs w:val="28"/>
        </w:rPr>
        <w:t xml:space="preserve"> растворы 800–1200 мл в сутки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1+)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% раствор декстрозы с инсулином (1 ЕД инсулина на 4 г декстрозы)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ионные солевые растворы (0,9 % раствор натрия хлорида, раствор натрия хлорида сложный [калия хлорид+кальция хлорид+натрия хлорид] и др.)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1134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оллоидные растворы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1+): 5–20% раствор альбумина, плазма, декстраны, производные гидроксиэтилкрахмала.</w:t>
      </w:r>
    </w:p>
    <w:p>
      <w:pPr>
        <w:pStyle w:val="Normal"/>
        <w:spacing w:lineRule="auto" w:line="240" w:before="0" w:after="0"/>
        <w:ind w:left="1068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дополнительн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06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ия и магния аспарагинат 10–20 мл или калия хлорида 50 мл 3% или 10 мл 10% раствора на 400 мл 5% раствора декстрозы) 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2+);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06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зин 400-600 мг (20–30 мл 2% раствора)</w:t>
      </w:r>
      <w:r>
        <w:rPr>
          <w:rStyle w:val="S5"/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водят медленно струйно или капельно (40–60 капель в минуту) в 0,9% растворе натрия хлорида или 5% растворе декстрозы до 250 мл 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, 2+)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06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корбиновую кислоту 5 мл 5% раствора 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,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раженной интоксикации и удовлетворительном диурезе объём инфузии увеличивают до 2000–3000 мл, кристаллоидные и коллоидные растворы вводят в соотношении 2:1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360"/>
        <w:rPr/>
      </w:pPr>
      <w:r>
        <w:rPr>
          <w:rFonts w:cs="Times New Roman" w:ascii="Times New Roman" w:hAnsi="Times New Roman"/>
          <w:sz w:val="28"/>
          <w:szCs w:val="28"/>
        </w:rPr>
        <w:t>форсированный диуре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2+)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росемид 20 - 40 мг (1% раствор 2–4 мл) внутривенно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рентная терапия по показаниям (гемодиализ,  гемосорбция, плазмоферез, гемофильтрация) 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, 2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36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геморрагическом синдроме: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2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мзилат (5-10 мг/кг) 12,5% раствор 2–4 мл 2–4 раза в сутки внутривенно или внутримышечно 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, 2+)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минокапроновая кислота 5% раствор 200 мл 2 раза в сутки внутривенно капельно 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, 2+)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адион 1% раствор 3 мл внутримышечно 1 раз в сутки 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, 2)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жезамороженная плазма до 500 мл/сут внутривенно капельно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1+)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ндоскопические методы гемостаза при кровотечении из варикозно расширенных вен пищевода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1+)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20" w:hanging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д Блекмора при кровотечении из варикозно расширенных вен пищевода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1+)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витии острой печеночной и/или острой почечной недостаточности — терапия в необходимом объеме в условиях ОРИТ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птоматическая терапия: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опонижающие средства;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методы охлаждения;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ирование психомоторного возбуждения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я медицинской помощи на госпитальном этапе при циррозе печени с выраженным отёчно-асцитическим синдромом: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е ограничение объема вводимой жидкости (согласно диурезу)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изировать поступление натрия с пищей и инфузией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1+)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ьбумина 10–20% раствор 200 мл, внутривенно капельно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1+)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зма - 500 мл внутривенно капельно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1+)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ия и магния аспарагинат 10–20 мл внутривенно 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, 2+)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исная диуретическая терапия калийсберегающими средствами: спиронолактон 100–200 мг/сут внутрь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1+)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казаниям для усиления диуреза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фуросемид 40 мг внутрь (внутривенно) 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, 2+)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араты лактулозы 15–45 мл/сут внутрь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1+)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биотики широкого спектра действия (исключая гепатотоксические)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звития и прогрессирования энцефалопатии на фоне длительного приема салуретиков в больших дозах — срочное определение уровня калия в крови и коррекция гипокалием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 подозрении на токсический гепатит: немедленное прекращение поступления токсического вещества в организм, быстрое его удаление (промывание желудка и кишечника, инфузионная дезинтоксикационная терапия, эфферентные методы детоксикации, применение антидотов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диагноза инфекционного заболевания пациенты подлежат переводу в инфекционный стационар или инфекционное отделение многопрофильного стациона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о нельзя делать </w:t>
      </w:r>
    </w:p>
    <w:p>
      <w:pPr>
        <w:pStyle w:val="Standard"/>
        <w:numPr>
          <w:ilvl w:val="0"/>
          <w:numId w:val="49"/>
        </w:numPr>
        <w:ind w:left="567" w:hanging="567"/>
        <w:rPr>
          <w:szCs w:val="28"/>
        </w:rPr>
      </w:pPr>
      <w:r>
        <w:rPr>
          <w:szCs w:val="28"/>
        </w:rPr>
        <w:t>При выраженной желтухе (вследствие нарушения функции печени) больным нельзя назначать гепатотоксические лекарственные средства (например, препараты тетрациклинового ряда, с осторожностью – парацетамол).</w:t>
      </w:r>
    </w:p>
    <w:p>
      <w:pPr>
        <w:pStyle w:val="Standard"/>
        <w:numPr>
          <w:ilvl w:val="0"/>
          <w:numId w:val="49"/>
        </w:numPr>
        <w:ind w:left="567" w:hanging="567"/>
        <w:rPr/>
      </w:pPr>
      <w:r>
        <w:rPr>
          <w:szCs w:val="28"/>
        </w:rPr>
        <w:t>В случаях острой печеночно-почечной недостаточности (лептоспироз) необходимо исключить нефротоксические лекарственные средства.</w:t>
      </w:r>
    </w:p>
    <w:p>
      <w:pPr>
        <w:pStyle w:val="Standard"/>
        <w:numPr>
          <w:ilvl w:val="0"/>
          <w:numId w:val="49"/>
        </w:numPr>
        <w:ind w:left="567" w:hanging="567"/>
        <w:rPr/>
      </w:pPr>
      <w:r>
        <w:rPr>
          <w:szCs w:val="28"/>
        </w:rPr>
        <w:t>При наличии признаков острой печеночно-почечной недостаточности нельзя вводить большие объемы жидкости без форсирования диуреза (салуретики).</w:t>
      </w:r>
    </w:p>
    <w:p>
      <w:pPr>
        <w:pStyle w:val="Standard"/>
        <w:numPr>
          <w:ilvl w:val="0"/>
          <w:numId w:val="49"/>
        </w:numPr>
        <w:ind w:left="567" w:hanging="567"/>
        <w:rPr>
          <w:szCs w:val="28"/>
        </w:rPr>
      </w:pPr>
      <w:r>
        <w:rPr>
          <w:szCs w:val="28"/>
        </w:rPr>
        <w:t>Проводить лапароцентез больному с асци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льнейшее ведение пациен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инфекционного заболевания на госпитальном этапе необходимо временно поместить больного в инфекционный изолятор, осуществить забор материала для специфической диагностики, начать терапию в соответствии с нозологией. При наличии показаний для лечения в условиях специализированного  стационара – перевод больного в инфекционную больницу или инфекционное отделение многопрофильной больн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казания к переводу больного в инфекционную больницу или инфекционное отделение многопрофильного стационара</w:t>
      </w:r>
    </w:p>
    <w:p>
      <w:pPr>
        <w:pStyle w:val="Style20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инические: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личие желтухи инфекционного генеза;</w:t>
      </w:r>
    </w:p>
    <w:p>
      <w:pPr>
        <w:pStyle w:val="Style20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ческие:</w:t>
      </w:r>
    </w:p>
    <w:p>
      <w:pPr>
        <w:pStyle w:val="Style20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екции, на которые распространяются Международные медико-санитарные правила  (с соблюдением всех необходимых мероприятий для ограничения распространения этих инфекций с момента их выявления) — желтая лихорадка;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дозрении на острый гепатит А, Е — декретированный контингент лиц (работники предприятий пищевой промышленности, общественного питания, торговли пищевыми продуктами, работники детских и лечебно-профилактических учреждений, школ, школ-интернатов, оздоровительных и спортивных учреждений для взрослых и детей, лица, обслуживающие водопроводные сооружения, работающие на предприятиях бытового обслуживания населения, на всех видах транспорта, связанные с непосредственным обслуживанием пассажиров);  </w:t>
      </w:r>
    </w:p>
    <w:p>
      <w:pPr>
        <w:pStyle w:val="Style20"/>
        <w:numPr>
          <w:ilvl w:val="0"/>
          <w:numId w:val="3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подозрении на острый гепатит А, Е и невозможности соблюдения противоэпидемического режима по месту жительства или выявления больного (проживающие в общежитиях, находящиеся в учреждениях закрытого типа, общих и коммунальных квартирах без удобств и др.).</w:t>
      </w:r>
    </w:p>
    <w:p>
      <w:pPr>
        <w:pStyle w:val="Style20"/>
        <w:numPr>
          <w:ilvl w:val="0"/>
          <w:numId w:val="3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выявлении инфекций, подпадающих под действие Международных медико-санитарных правил тактика оказания помощи больному строится согласно соответствующим федеральным и региональным инструкциям и рекомендаци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строй печеночной недостаточности и других осложнений при желтухе инфекционного генеза значительно ухудшает прогноз, а несвоевременная и/или проводимая не в полном объеме терапия делает прогноз неблагоприятным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567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567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567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567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567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ила рекомендаций (А-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D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), уровни доказательств (1++, 1+, 1-, 2++, 2+, 2-, 3, 4) по схеме 1 и схеме 2 приводятся при изложении текста клинических рекомендаций (протоколов)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/>
        <w:t>Рейтинговая схема для оценки силы рекомендаций (схема 1)</w:t>
      </w:r>
    </w:p>
    <w:tbl>
      <w:tblPr>
        <w:tblW w:w="9497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7610"/>
      </w:tblGrid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 доказательств</w:t>
            </w:r>
          </w:p>
        </w:tc>
        <w:tc>
          <w:tcPr>
            <w:tcW w:w="7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++</w:t>
            </w:r>
          </w:p>
        </w:tc>
        <w:tc>
          <w:tcPr>
            <w:tcW w:w="7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-анализы высокого качества, систематические обзоры рандомизированных контролируемых исследований (РКИ), или РКИ с очень низким риском систематических ошибок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+</w:t>
            </w:r>
          </w:p>
        </w:tc>
        <w:tc>
          <w:tcPr>
            <w:tcW w:w="7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о проведенные мета-анализы, систематические, или РКИ с низким риском систематических ошибок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</w:t>
            </w:r>
          </w:p>
        </w:tc>
        <w:tc>
          <w:tcPr>
            <w:tcW w:w="7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-анализы, систематические, или РКИ с высоким риском систематических ошибок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++</w:t>
            </w:r>
          </w:p>
        </w:tc>
        <w:tc>
          <w:tcPr>
            <w:tcW w:w="7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613" w:leader="none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качественные систематические обзоры исследований случай-контроль или когортных исследований. Высококачественные обзоры исследований случай-контроль или когортных исследований с очень низким риском эффектов смешивания или систематических ошибок и средней вероятностью причинной взаимосвязи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+</w:t>
            </w:r>
          </w:p>
        </w:tc>
        <w:tc>
          <w:tcPr>
            <w:tcW w:w="7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 проведенные исследования случай-контроль или когортные исследования со средним риском эффектов смешивания или систематических ошибок и средней вероятностью причинной взаимосвязи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</w:t>
            </w:r>
          </w:p>
        </w:tc>
        <w:tc>
          <w:tcPr>
            <w:tcW w:w="7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618" w:leader="none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я случай-контроль или когортные исследования с высоким риском эффектов смешивания или систематических ошибок и средней вероятностью причинной взаимосвязи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 аналитические  исследования  (например:  описания случаев, серий случаев)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ния эксперт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ейтинговая схема для оценки силы рекомендаций (схема 2)</w:t>
      </w:r>
    </w:p>
    <w:tbl>
      <w:tblPr>
        <w:tblW w:w="9497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654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а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ньшей мере, один мета-анализ, систематический обзор, или РКИ, оцененные, как 1++ , напрямую применимые к целевой популяции и демонстрирующие устойчивость результатов или группа доказательств, включающая результаты исследований, оцененные, как 1+, напрямую применимые к целевой популяции и демонстрирующие общую устойчивость результатов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доказательств, включающая результаты исследований, оцененные, как 2++, напрямую   применимые   к   целевой   популяции   и демонстрирующие общую устойчивость результатов или экстраполированные доказательства из исследований, оцененных, как 1++ или 1+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доказательств, включающая результаты исследований, оцененные, как 2+, напрямую применимые к целевой популяции и демонстрирующие общую устойчивость результатов или экстраполированные доказательства из исследований, оцененных, как 2++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613" w:leader="none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азательства уровня 3 или 4 или экстраполированные доказательства из исследований, оцененных, как 2+</w:t>
            </w:r>
          </w:p>
        </w:tc>
      </w:tr>
    </w:tbl>
    <w:p>
      <w:pPr>
        <w:pStyle w:val="Normal"/>
        <w:tabs>
          <w:tab w:val="clear" w:pos="708"/>
          <w:tab w:val="left" w:pos="828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95"/>
        </w:tabs>
        <w:ind w:left="1495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1080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–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•"/>
      <w:lvlJc w:val="left"/>
      <w:pPr>
        <w:tabs>
          <w:tab w:val="num" w:pos="0"/>
        </w:tabs>
        <w:ind w:left="1428" w:hanging="360"/>
      </w:pPr>
      <w:rPr>
        <w:rFonts w:ascii="Calibri" w:hAnsi="Calibri" w:cs="Calibri" w:hint="default"/>
      </w:rPr>
    </w:lvl>
  </w:abstractNum>
  <w:abstractNum w:abstractNumId="44">
    <w:lvl w:ilvl="0">
      <w:start w:val="1"/>
      <w:numFmt w:val="bullet"/>
      <w:lvlText w:val="–"/>
      <w:lvlJc w:val="left"/>
      <w:pPr>
        <w:tabs>
          <w:tab w:val="num" w:pos="0"/>
        </w:tabs>
        <w:ind w:left="1263" w:hanging="36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firstLine="720"/>
      <w:jc w:val="center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Symbol" w:hAnsi="Symbol" w:cs="Symbol"/>
      <w:color w:val="00000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alibri" w:hAnsi="Calibri" w:eastAsia="Times New Roman" w:cs="Calibri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Symbol" w:hAnsi="Symbol" w:cs="Symbol"/>
      <w:color w:val="000000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Calibri" w:hAnsi="Calibri" w:eastAsia="Times New Roman" w:cs="Calibri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Style13">
    <w:name w:val="Основной текст Знак"/>
    <w:basedOn w:val="Style12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2">
    <w:name w:val="s2"/>
    <w:basedOn w:val="Style12"/>
    <w:qFormat/>
    <w:rPr/>
  </w:style>
  <w:style w:type="character" w:styleId="S5">
    <w:name w:val="s5"/>
    <w:basedOn w:val="Style12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ind w:firstLine="72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16" w:before="0" w:after="780"/>
      <w:ind w:hanging="480"/>
    </w:pPr>
    <w:rPr>
      <w:rFonts w:ascii="Times New Roman" w:hAnsi="Times New Roman" w:cs="Times New Roman"/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11">
    <w:name w:val="Стиль1"/>
    <w:basedOn w:val="Normal"/>
    <w:qFormat/>
    <w:pPr>
      <w:numPr>
        <w:ilvl w:val="0"/>
        <w:numId w:val="1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kb-10.com/index.php?pid=532" TargetMode="External"/><Relationship Id="rId3" Type="http://schemas.openxmlformats.org/officeDocument/2006/relationships/hyperlink" Target="http://mkb-10.com/index.php?pid=535" TargetMode="External"/><Relationship Id="rId4" Type="http://schemas.openxmlformats.org/officeDocument/2006/relationships/hyperlink" Target="http://mkb-10.com/index.php?pid=540" TargetMode="External"/><Relationship Id="rId5" Type="http://schemas.openxmlformats.org/officeDocument/2006/relationships/hyperlink" Target="http://mkb-10.com/index.php?pid=545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4:19:00Z</dcterms:created>
  <dc:creator>1</dc:creator>
  <dc:description/>
  <cp:keywords/>
  <dc:language>en-US</dc:language>
  <cp:lastModifiedBy>Николай</cp:lastModifiedBy>
  <dcterms:modified xsi:type="dcterms:W3CDTF">2014-06-08T12:17:00Z</dcterms:modified>
  <cp:revision>28</cp:revision>
  <dc:subject/>
  <dc:title/>
</cp:coreProperties>
</file>