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Е РЕКОМЕНДАЦИИ (ПРОТОКОЛ) ПО ОКАЗАНИЮ СКОРОЙ МЕДИЦИНСКОЙ ПОМОЩИ ПРИ НАРУШЕНИИ СОЗНАНИЯ</w:t>
      </w:r>
    </w:p>
    <w:p>
      <w:pPr>
        <w:pStyle w:val="Style19"/>
        <w:suppressAutoHyphens w:val="true"/>
        <w:spacing w:lineRule="auto" w:line="360" w:before="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втор:</w:t>
      </w:r>
    </w:p>
    <w:p>
      <w:pPr>
        <w:pStyle w:val="Style19"/>
        <w:suppressAutoHyphens w:val="tru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нюк И.А. </w:t>
      </w:r>
      <w:r>
        <w:rPr>
          <w:caps/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меститель директора по научной работе «СПб НИИ СП им. И.И. Джанелидзе», профессор кафедры нервных болезней ВМедА им. С.М. Кирова.</w:t>
      </w:r>
      <w:r>
        <w:rPr>
          <w:b/>
          <w:sz w:val="28"/>
          <w:szCs w:val="28"/>
        </w:rPr>
        <w:t xml:space="preserve"> </w:t>
      </w:r>
    </w:p>
    <w:p>
      <w:pPr>
        <w:pStyle w:val="Style19"/>
        <w:suppressAutoHyphens w:val="tru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ределение</w:t>
      </w:r>
    </w:p>
    <w:p>
      <w:pPr>
        <w:pStyle w:val="Normal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нарушениями сознания понимают патологическое состояние, сопровождающееся неспособностью пациента полностью ориентироваться в месте, времени и собственной лично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врологической практике нарушения сознания принято подразделять на 2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 xml:space="preserve">Изменения сознания. </w:t>
      </w:r>
      <w:r>
        <w:rPr>
          <w:sz w:val="28"/>
          <w:szCs w:val="28"/>
        </w:rPr>
        <w:t xml:space="preserve">Продуктивные формы развиваются на фоне бодрствования; характеризуются дезинтеграцией психических функций, извращенным восприятием окружающей среды и собственной личности; обычно они не сопровождаются обездвиженностью. Указанные состояния именуются </w:t>
      </w:r>
      <w:r>
        <w:rPr>
          <w:b/>
          <w:bCs/>
          <w:sz w:val="28"/>
          <w:szCs w:val="28"/>
        </w:rPr>
        <w:t>изменением сознания.</w:t>
      </w:r>
      <w:r>
        <w:rPr>
          <w:sz w:val="28"/>
          <w:szCs w:val="28"/>
        </w:rPr>
        <w:t xml:space="preserve"> К ним относятся делирий, онейроидное состояние, аменция, сумеречные расстройства сознания, психомоторное возбуждение.</w:t>
      </w:r>
      <w:r>
        <w:rPr>
          <w:spacing w:val="-2"/>
          <w:kern w:val="2"/>
          <w:sz w:val="28"/>
          <w:szCs w:val="28"/>
        </w:rPr>
        <w:t xml:space="preserve"> Они являются проявлениями большинства психических заболеваний и, как правило, не сопровождаются очаговой неврологической симптоматикой, но иногда могут предшествовать развитию угнетения созн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 Угнетение сознания. </w:t>
      </w:r>
      <w:r>
        <w:rPr>
          <w:sz w:val="28"/>
          <w:szCs w:val="28"/>
        </w:rPr>
        <w:t xml:space="preserve">Непродуктивные формы по типу дефицита психической активности со снижением уровня бодрствования, отчетливым угнетением интеллектуальных функций и двигательной активности. Такие формы именуются </w:t>
      </w:r>
      <w:r>
        <w:rPr>
          <w:b/>
          <w:bCs/>
          <w:sz w:val="28"/>
          <w:szCs w:val="28"/>
        </w:rPr>
        <w:t>угнетением сознания.</w:t>
      </w:r>
      <w:r>
        <w:rPr>
          <w:sz w:val="28"/>
          <w:szCs w:val="28"/>
        </w:rPr>
        <w:t xml:space="preserve"> К ним относятся оглушение, сопор, кома. Угнетение сознания наблюдается при многих формах острой неврологической патологии и редко проявляется в психиатрической практике. При выраженном угнетении сознания нарушаются жизненно важные функци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я и коды МКБ-10 ВОЗ (WHO ICD-10NA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878"/>
        <w:gridCol w:w="719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МКБ-10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зологическая форм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7"/>
                <w:szCs w:val="27"/>
              </w:rPr>
              <w:t>R40.0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lineRule="atLeast" w:line="240" w:before="0" w:after="0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Сомнолентность [гиперсомния]. </w:t>
            </w:r>
            <w:r>
              <w:rPr>
                <w:color w:val="000000"/>
                <w:sz w:val="27"/>
                <w:szCs w:val="27"/>
              </w:rPr>
              <w:t>Сонливость</w:t>
            </w:r>
          </w:p>
          <w:p>
            <w:pPr>
              <w:pStyle w:val="ListParagraph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7"/>
                <w:szCs w:val="27"/>
              </w:rPr>
              <w:t>R40.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Ступор </w:t>
            </w:r>
            <w:r>
              <w:rPr>
                <w:color w:val="000000"/>
                <w:sz w:val="27"/>
                <w:szCs w:val="27"/>
              </w:rPr>
              <w:t>Прекома Исключены: ступор:  кататонический (F20.2) . депрессивный (F31-F33) . диссоциативный (F44.2) . маниакальный (F30.2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7"/>
                <w:szCs w:val="27"/>
              </w:rPr>
              <w:t>R40.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Кома неуточненная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нетение сознания — оглушение, сопор, кома.</w:t>
      </w:r>
    </w:p>
    <w:p>
      <w:pPr>
        <w:pStyle w:val="H1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Оглуш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т легкого до глубокого) проявляется замедлением мышления и речи, недостаточными восприятием и оценкой происходящего, снижением внимания, резкой истощаемостью, сонливостью. При этом у пациентов частично сохраняется возможность ориентироваться в месте, времени и собственной личности, отмечаются затруднения в понимании сложных фраз,  снижение оперативной памяти. Ответы больного обычно односложны, с большими паузами и часто ошибочны, все реакции на внешние раздражители носят замедленный характер.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пор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сомноленция, патологическая сонливость)  характеризуется резким угнетением и дезориентацией психической активности, носящих ярко выраженный характер, в ответ на сильные внешние раздражители наблюдаются мимико-соматические и вокальные реакции, которые не всегда целенаправленны, быстро истощаются. Добиться устойчивого внимания и адекватного контакта с больным не удается. Часто возникают автоматическая жестикуляция, сосательный и хватательный рефлексы. В зарубежной практике и литературе сопор отождествляется со ступор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2"/>
          <w:kern w:val="2"/>
          <w:sz w:val="28"/>
          <w:szCs w:val="28"/>
        </w:rPr>
        <w:t>Кома</w:t>
      </w:r>
      <w:r>
        <w:rPr>
          <w:i/>
          <w:iCs/>
          <w:spacing w:val="2"/>
          <w:kern w:val="2"/>
          <w:sz w:val="28"/>
          <w:szCs w:val="28"/>
        </w:rPr>
        <w:t xml:space="preserve"> — </w:t>
      </w:r>
      <w:r>
        <w:rPr>
          <w:spacing w:val="2"/>
          <w:kern w:val="2"/>
          <w:sz w:val="28"/>
          <w:szCs w:val="28"/>
        </w:rPr>
        <w:t>пол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рата сознания, сопровождающаяся отсутствием целенаправленных реакций на внешние воздействия (боль), имеет прогредиентное (постадийное) угасание глубоких и поверхностных рефлексов</w:t>
      </w:r>
      <w:r>
        <w:rPr>
          <w:spacing w:val="2"/>
          <w:kern w:val="2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 И ПАТОГЕНЕЗ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ы развития нарушений сознания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ые физиологические и клинико-анатомические сведения позволяют выделить три основных патогенетических механизма утраты созн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устороннее диффузное поражение полушарий головного мозга при сохранности механизмов активации (восходящая активирующая ретикулярная формация). Морфологическим субстратом при подобных состояниях являются масштабные двусторонние многоочаговые поражения кортикальной и субкортикальной областей обоих полушарий – очаги геморраги, ишемических инфарктов, энцефалитические очаги, глобальный диффузный отек и сдавление конвекситальных полей обоих полушарий при острой гипоксии, клинической смерти, острой кровопотере, диффузной гипоксии мозга в терминальной стадии дегенеративных заболеваний и др.. Считается, что поражение коры одного полушария вызывает угнетение сознания только при сочетании с компрессией мозгового ствола. При этом основным микроскопическим субстратом является множественная энцефаломаляц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ичное или вторичное (сдавление) поражение ствола головного мозга с нарушением механизмов активации. Морфологически в стволе определяются очаги деструкции вследствие кровоизлияний, абсцессы, инфаркты, объемное образование, область отек и набухания с признаками латеральной компрессии или вклинения, при микроскопии часто обнаруживаются признаки диапедеза в продолговатом мозге или в ножках мозга и нижних отделах таламуса. Самые частые причины - нарушение мозгового кровообращения или дислокационная компрессия при травме, опухоль в задней черепной ямке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трое нарушение межнейрональной интеграции, обусловленное грубыми метаболическими расстройствами на фоне экзогенной интоксикации (алкоголь, барбитураты, опиаты, бензодиазепины, фенотиазины, антидепрессанты, этиленгликоль, угарный газ и др.), интоксикации при генерализованных формах бактериальных инфекций (пневмония, тиф, сепсис, инфекционно-токсический шок, ботулизм), нарушения водно-электролитного баланса (диабет, почечная, печеночная, надпочечниковая недостаточность, анемия и др.), шоком различной этиологии, резкой гипертермии и гипотермии, длительной гипоксии при асфиксии, эпилептическом статусе и др.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овседневной практике основное внимание уделяется диагностике причин комы — наиболее жизнеопасного состояния, сочетающегося с развитием полиорганной патологии и требующего экстренных диагностических и лечебных мероприятий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целесообразно иметь в виду основные патогенетические механизмы развития коматозных состояний. Эти сведения могут помогать ориентироваться в направлениях экстренной терапии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/>
      </w:pPr>
      <w:r>
        <w:rPr>
          <w:b/>
          <w:bCs/>
          <w:i/>
          <w:iCs/>
          <w:sz w:val="28"/>
          <w:szCs w:val="28"/>
        </w:rPr>
        <w:t>Критическое снижение артериального давления</w:t>
      </w:r>
      <w:r>
        <w:rPr>
          <w:sz w:val="28"/>
          <w:szCs w:val="28"/>
        </w:rPr>
        <w:t xml:space="preserve"> (систолическое давление ниже 60 мм рт. ст., или 8 кПа), возникающее вследствие различных причин, сопровождается угнетением сознания из-за остро наступающей гипоксии мозга и нарушения метаболизма нейрональных структур. В этих условиях в зависимости от индивидуальных адаптационных особенностей организма может проявляться рефлекторно развивающийся защитный феномен — централизация кровообращения. Благодаря экстренному перераспределению циркулирующей в организме крови артериальное давление в малом круге остается на достаточно высоком уровне, а уровень кровообращения резко уменьшается только в периферических отделах сосудистой системы. При достаточно выраженной централизации кровообращения угнетение функций мозга может оказываться относительно нерезким. При неспособности организма к централизации кровообращения резкое снижение системного артериального давления вызывает быстрое уменьшение уровня мозгового кровотока до критического (в 2 раза и более). Острые дисциркуляторные изменения в обширных областях мозга, обусловленные кардиогенными причинами (острая сердечная недостаточность со снижением сердечного выброса), являются частой причиной инфаркта мозга, сопровождающегося резкой утратой сознания. Степень и длительность утраты сознания зависят в таких случаях от ряда факторов: выраженности и длительности нарушений системного кровообращения, характера поражения сосудистой системы мозга, возможности частичного восстановления функций пораженных областей мозга, за счет коллатерального кровообращения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/>
      </w:pPr>
      <w:r>
        <w:rPr>
          <w:b/>
          <w:bCs/>
          <w:i/>
          <w:iCs/>
          <w:sz w:val="28"/>
          <w:szCs w:val="28"/>
        </w:rPr>
        <w:t>Критическое быстрое повышение артериального давления</w:t>
      </w:r>
      <w:r>
        <w:rPr>
          <w:sz w:val="28"/>
          <w:szCs w:val="28"/>
        </w:rPr>
        <w:t xml:space="preserve"> может оказывать повреждающее воздействие на мозг и сопровождаться угнетением сознания вследствие различных патофизиологических механизм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60" w:leader="none"/>
        </w:tabs>
        <w:jc w:val="both"/>
        <w:rPr/>
      </w:pPr>
      <w:r>
        <w:rPr>
          <w:i/>
          <w:iCs/>
          <w:sz w:val="28"/>
          <w:szCs w:val="28"/>
        </w:rPr>
        <w:t>«Острая гипертоническая энцефалопатия</w:t>
      </w:r>
      <w:r>
        <w:rPr>
          <w:sz w:val="28"/>
          <w:szCs w:val="28"/>
        </w:rPr>
        <w:t>». Угнетение сознания обусловлено в основном быстро наступающей дезорганизацией функций лимбико-ретикулярного комплекса в условиях резкого выброса катехоламинов, диффузного спазма терминалей интрамурального сегмента цереброваскулярной системы и вторичной длительной гипокс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60" w:leader="none"/>
        </w:tabs>
        <w:jc w:val="both"/>
        <w:rPr/>
      </w:pPr>
      <w:r>
        <w:rPr>
          <w:i/>
          <w:iCs/>
          <w:sz w:val="28"/>
          <w:szCs w:val="28"/>
        </w:rPr>
        <w:t>Субарахноидальное кровоизлияние.</w:t>
      </w:r>
      <w:r>
        <w:rPr>
          <w:sz w:val="28"/>
          <w:szCs w:val="28"/>
        </w:rPr>
        <w:t xml:space="preserve"> Быстрое и резкое повышение артериального давления является одним из основных факторов, способствующих разрыву аневризм сосудов мозга. Выраженность и длительность угнетения сознания определяются интенсивностью и распространенностью патологической импульсации, исходящей из области разрыва, степенью активации катехоламинового выброса, дестабилизации функционирования лимбико-ретикулярного комплекса. Поздние (3 – 5 сутки) осложнения разрыва аневризм часто выражаются резким, распространенным и стойким ангиоспазмом в бассейне пораженного сосуда, а иногда и в отдельных участках смежных бассейнов. В подобных случаях угнетение сознания вновь нарастает из-за углубления гипоксии (ишемии) в пораженных зонах мозга, на фоне стойкого вазоспазма (констриктивно-стенотической ангиопатии) или объемного воздействия на головной мозг накопившейся в межоболочечных пространствах кровью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/>
      </w:pPr>
      <w:r>
        <w:rPr>
          <w:b/>
          <w:bCs/>
          <w:i/>
          <w:iCs/>
          <w:sz w:val="28"/>
          <w:szCs w:val="28"/>
        </w:rPr>
        <w:t>Эмболии сосудов мозга.</w:t>
      </w:r>
      <w:r>
        <w:rPr>
          <w:sz w:val="28"/>
          <w:szCs w:val="28"/>
        </w:rPr>
        <w:t xml:space="preserve"> Закупорка сегмента мозговой артерии приводит к ишемии тканей мозга в бассейне пораженного сосуда, а также к рефлекторному ангиоспазму в ответ на внезапное раздражение интимы эмболом. В таких случаях обычно быстро наступает апоплектиформная утрата сознания. У больных молодого возраста, при сохранных возможностях быстрого формирования коллатерального кровообращения, угнетение сознания чаще бывает непродолжительным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/>
      </w:pPr>
      <w:r>
        <w:rPr>
          <w:b/>
          <w:bCs/>
          <w:i/>
          <w:iCs/>
          <w:sz w:val="28"/>
          <w:szCs w:val="28"/>
        </w:rPr>
        <w:t>Травма головного мозга.</w:t>
      </w:r>
      <w:r>
        <w:rPr>
          <w:bCs/>
          <w:iCs/>
          <w:sz w:val="28"/>
          <w:szCs w:val="28"/>
        </w:rPr>
        <w:t xml:space="preserve"> Внезапная утрата сознания непосредственно после черепно-мозговой травмы</w:t>
      </w:r>
      <w:r>
        <w:rPr>
          <w:sz w:val="28"/>
          <w:szCs w:val="28"/>
        </w:rPr>
        <w:t xml:space="preserve"> обусловлена остро возникающим комплексом обратимых и необратимых изменений. Среди них следует подчеркнуть роль быстрого перемещения ликвора («ликворный удар»), быстрого и значительного подъема артериального давления, острого «выброса» катехоламинов, формирования микрогеморрагий в мозге, ирритации стволовых структур, резкого расширения желудочков и др. Другим механизмом длительной утраты сознания при травме головного мозга является феномен диффузного аксонального повреждения, приводящий к дезинтеграции центральных и корковых отделов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/>
      </w:pPr>
      <w:r>
        <w:rPr>
          <w:b/>
          <w:bCs/>
          <w:i/>
          <w:iCs/>
          <w:sz w:val="28"/>
          <w:szCs w:val="28"/>
        </w:rPr>
        <w:t>Внутричерепные посттравматические гематомы.</w:t>
      </w:r>
      <w:r>
        <w:rPr>
          <w:bCs/>
          <w:iCs/>
          <w:sz w:val="28"/>
          <w:szCs w:val="28"/>
        </w:rPr>
        <w:t xml:space="preserve"> Утрата сознания  развивается после «светлого промежутка»</w:t>
      </w:r>
      <w:r>
        <w:rPr>
          <w:sz w:val="28"/>
          <w:szCs w:val="28"/>
        </w:rPr>
        <w:t xml:space="preserve">. Проявляется постепенно, как правило, на фоне прогрессирующей манифестации очаговых симптомов, обусловленных нарастанием дислокации мозговых структур. 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/>
      </w:pPr>
      <w:r>
        <w:rPr>
          <w:b/>
          <w:bCs/>
          <w:i/>
          <w:iCs/>
          <w:sz w:val="28"/>
          <w:szCs w:val="28"/>
        </w:rPr>
        <w:t xml:space="preserve">Обширные объемные поражения мозга. </w:t>
      </w:r>
      <w:r>
        <w:rPr>
          <w:bCs/>
          <w:iCs/>
          <w:sz w:val="28"/>
          <w:szCs w:val="28"/>
        </w:rPr>
        <w:t xml:space="preserve">Угнетение сознания провоцируют </w:t>
      </w:r>
      <w:r>
        <w:rPr>
          <w:sz w:val="28"/>
          <w:szCs w:val="28"/>
        </w:rPr>
        <w:t xml:space="preserve">быстро формирующиеся объемные образования - внутримозговые гематомы, остро манифестирующие опухоли или абсцессы мозга. Увеличение объема мозга за счет развития патологического процесса и отека влечет за собой нарушения ликвороциркуляции и венозного оттока из полости черепа. Постепенно истощаются компенсаторные возможности перераспределения ликвора в резервных пространствах — субарахноидальном и цистернах мозга. Скорость и глубина угнетения сознания зависят от локализации и распространенности процесса, степени компрессии или дислокации центральных отделов и ликворопроводящих образований. 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/>
      </w:pPr>
      <w:r>
        <w:rPr>
          <w:sz w:val="28"/>
          <w:szCs w:val="28"/>
        </w:rPr>
        <w:t>Конечным результатом таких смещений являются синдромы вклинения. Различают два основных наиболее часто возникающих уровня вклин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— в вырезку мозжечкового намета и в большое затылочное отверстие: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>вклинение в вырезку мозжечкового намет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«верхнее» вклинение)</w:t>
      </w:r>
      <w:r>
        <w:rPr>
          <w:sz w:val="28"/>
          <w:szCs w:val="28"/>
        </w:rPr>
        <w:t xml:space="preserve"> происходит вследствие смещения, выпячивания под намет базальных отделов височной доли (в основном гипокампальных извилин) и приводит к сдавлению, ущемлению переднего отдела ствола мозга (ножек мозга);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/>
          <w:iCs/>
          <w:sz w:val="28"/>
          <w:szCs w:val="28"/>
        </w:rPr>
        <w:t>вклинение в большое затылочное отверстие («нижнее» вклинение)</w:t>
      </w:r>
      <w:r>
        <w:rPr>
          <w:sz w:val="28"/>
          <w:szCs w:val="28"/>
        </w:rPr>
        <w:t xml:space="preserve"> возникает из-за смещения ствола или миндалин мозжечка вниз, что приводит к сдавлению продолговатого мозга сзади и с боков на уровне выхода корешков языкоглоточного, блуждающего, добавочного и подъязычного нервов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/>
      </w:pPr>
      <w:r>
        <w:rPr>
          <w:b/>
          <w:bCs/>
          <w:i/>
          <w:iCs/>
          <w:sz w:val="28"/>
          <w:szCs w:val="28"/>
        </w:rPr>
        <w:t>Эпилепсия</w:t>
      </w:r>
      <w:r>
        <w:rPr>
          <w:sz w:val="28"/>
          <w:szCs w:val="28"/>
        </w:rPr>
        <w:t>. «Эпилептогенные очаги» до определенного момента не проявляются клиническими симптомами. Однако вследствие самых различных патологических воздействий на ЦНС происходят гиперсинхронизация «эпилептического очага», вовлечение в патологическую активность нейронов соседних областей мозга и возникают эпилептические разряды. Если разряды достигают большой мощности и распространяются на обширные зоны мозга, развиваются эпилептические припадки или эпилептический статус с развитием комы на фоне нейрофизиологического блока. В тоже время в ряде ситуаций у пациентов с длительной «необъяснимой» утратой сознания также могут регистрироваться грубые электро-энцефалографические проявления эпистатуса, протекающие с бессудорожным течением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/>
      </w:pPr>
      <w:r>
        <w:rPr>
          <w:b/>
          <w:bCs/>
          <w:i/>
          <w:iCs/>
          <w:sz w:val="28"/>
          <w:szCs w:val="28"/>
        </w:rPr>
        <w:t>Дисметаболические процессы.</w:t>
      </w:r>
      <w:r>
        <w:rPr>
          <w:bCs/>
          <w:iCs/>
          <w:sz w:val="28"/>
          <w:szCs w:val="28"/>
        </w:rPr>
        <w:t xml:space="preserve"> Расстройства сознания при общем нарушении метаболизма</w:t>
      </w:r>
      <w:r>
        <w:rPr>
          <w:sz w:val="28"/>
          <w:szCs w:val="28"/>
        </w:rPr>
        <w:t xml:space="preserve"> являются результатом угнетения метаболизма в том числе и в тканях мозга, длавными из них являются: гипоксия, гипер- или гипоосмия, ацидоз, алкалоз, резкие нарушения электролитного баланса, а также снижение активности нейротрансмиттеров («регуляторов возбуждения» нервной системы). В этих условиях угнетение сознания проявляется обычно постепенно, а его выраженность коррелирует со степенью нарушений баланса основных метаболитов в плазме крови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/>
      </w:pPr>
      <w:r>
        <w:rPr>
          <w:b/>
          <w:bCs/>
          <w:i/>
          <w:iCs/>
          <w:sz w:val="28"/>
          <w:szCs w:val="28"/>
        </w:rPr>
        <w:t>Острая гипогликемия</w:t>
      </w:r>
      <w:r>
        <w:rPr>
          <w:sz w:val="28"/>
          <w:szCs w:val="28"/>
        </w:rPr>
        <w:t xml:space="preserve"> (уменьшение содержания глюкозы в крови до 0,5–1 ммоль/л). При ней мозговой кровоток практически не изменяется, а нарушения сознания возникают вследствие критического дефицита глюкозы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/>
      </w:pPr>
      <w:r>
        <w:rPr>
          <w:b/>
          <w:bCs/>
          <w:i/>
          <w:iCs/>
          <w:sz w:val="28"/>
          <w:szCs w:val="28"/>
        </w:rPr>
        <w:t>Гипергликемия</w:t>
      </w:r>
      <w:r>
        <w:rPr>
          <w:sz w:val="28"/>
          <w:szCs w:val="28"/>
        </w:rPr>
        <w:t xml:space="preserve"> (увеличение содержания глюкозы в крови до 15 ммоль/л и более). Угнетение сознания возникает за счет повышения осмотического давления сыворотки крови трансмембранного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/>
      </w:pPr>
      <w:r>
        <w:rPr>
          <w:b/>
          <w:bCs/>
          <w:i/>
          <w:iCs/>
          <w:sz w:val="28"/>
          <w:szCs w:val="28"/>
        </w:rPr>
        <w:t xml:space="preserve">Воздействие экстремальных температур. </w:t>
      </w:r>
      <w:r>
        <w:rPr>
          <w:bCs/>
          <w:iCs/>
          <w:sz w:val="28"/>
          <w:szCs w:val="28"/>
        </w:rPr>
        <w:t>Гипертермия</w:t>
      </w:r>
      <w:r>
        <w:rPr>
          <w:sz w:val="28"/>
          <w:szCs w:val="28"/>
        </w:rPr>
        <w:t xml:space="preserve"> (температура тела выше 41° С) </w:t>
      </w:r>
      <w:r>
        <w:rPr>
          <w:bCs/>
          <w:iCs/>
          <w:sz w:val="28"/>
          <w:szCs w:val="28"/>
        </w:rPr>
        <w:t>или гипотермия</w:t>
      </w:r>
      <w:r>
        <w:rPr>
          <w:sz w:val="28"/>
          <w:szCs w:val="28"/>
        </w:rPr>
        <w:t xml:space="preserve"> (температура ниже 34° С) вызывают угнетение сознания преимущественно за счет нарушения энзимзависимого мембранного транспорта ионов и неспецифических метаболических изменений в нейронах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/>
      </w:pPr>
      <w:r>
        <w:rPr>
          <w:b/>
          <w:bCs/>
          <w:i/>
          <w:iCs/>
          <w:sz w:val="28"/>
          <w:szCs w:val="28"/>
        </w:rPr>
        <w:t>Отравления прямыми нейротоксинами.</w:t>
      </w:r>
      <w:r>
        <w:rPr>
          <w:bCs/>
          <w:iCs/>
          <w:sz w:val="28"/>
          <w:szCs w:val="28"/>
        </w:rPr>
        <w:t xml:space="preserve"> Прямое нейротоксическое действие имеют ряд веществ и медикаментов, находящихся в широком обращении человека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Угнетение сознания при отравлении </w:t>
      </w:r>
      <w:r>
        <w:rPr>
          <w:sz w:val="28"/>
          <w:szCs w:val="28"/>
        </w:rPr>
        <w:t xml:space="preserve">алкоголем, барбитуратами, бромидами, препаратами группы фенотиазинов и другими нейротоксикантами обусловлено непосредственным воздействием (блокированием) на нейрональную активность. В первую очередь стволовой и диэнцефальной областей. Доказано, что прямой механизм действия имеют некоторые </w:t>
      </w:r>
      <w:r>
        <w:rPr>
          <w:b/>
          <w:bCs/>
          <w:i/>
          <w:iCs/>
          <w:sz w:val="28"/>
          <w:szCs w:val="28"/>
        </w:rPr>
        <w:t>бактериальные токсины</w:t>
      </w:r>
      <w:r>
        <w:rPr>
          <w:sz w:val="28"/>
          <w:szCs w:val="28"/>
        </w:rPr>
        <w:t>, появляющиеся в организме человека при распаде бактериальной массы на фоне активной антибиотикотерапии (возбудители гнойных менингитов, дифтерии, пневмонии, б</w:t>
      </w:r>
      <w:r>
        <w:rPr>
          <w:bCs/>
          <w:sz w:val="28"/>
          <w:szCs w:val="28"/>
        </w:rPr>
        <w:t>отулизма</w:t>
      </w:r>
      <w:r>
        <w:rPr>
          <w:sz w:val="28"/>
          <w:szCs w:val="28"/>
        </w:rPr>
        <w:t xml:space="preserve"> и др.). 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очетания ряда симптомов и клинических признаков можно составить предварительные представления о причинах комы (таблица 1).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ая диагностика причин комы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839"/>
        <w:gridCol w:w="435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е симптомы и признак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ятная причина комы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ушения центральной гемодинами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хикард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онное заболевание, шок (кровопотеря), аритм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дикард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ая А-В блокада, передозировка гликозидов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брилляция предсерд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ьт на фоне кардиоэмбол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риальная гипото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ая травма головного мозга, шок (кровопотеря), инфаркт миокарда, инфекционное заболевание (инфекционно-токсический шок), декомпенсация сахарного диабет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риальная гиперто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ррагический инсульт, субарахноидальное кровоизлияние, острая гипертоническая энцефалопатия, урем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ушения дых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ное, часто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ксикация, урем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логическое (Куссмауля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бетический кетоацидоз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логическое (Чейн-Стокса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ое повреждение головного мозг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дипноэ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озировка опиатов, повреждение ствола головного мозг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ушение терморегуляц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терм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онное заболевание (менингит, сепсис, абсцесс мозга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ая травма головного мозга, субарахноидальное кровоизлия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терм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ая травма головного мозга, гипогликемия, выраженный гипотиреоз, переохлаждение, отравление алкоголем, барбитуратами,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нингеальные и очаговые симпто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мптомы раздражения оболочек (ригидность мышц шеи и затылка; с-м Кернига; светобоязнь, гиперакузия и др.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онное заболевание (менингит, сепсис, абсцесс мозга), субарахноидальное кровоизлия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оз (стойкий, ярко выраженный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озировка опиатов, отравление фосфорорганическими соединениями и холиномиметиками (АХЭ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оз с сохранными фотореакциям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болическая энцефалопат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дриаз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черепная гипертензия, вклинение стволовых структур, отравление холинолитиками (белладонна, атропин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зокор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черепная гематома, инсуль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язык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 головного мозга, инсульт, опухоль головного мозг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ржание кала или моч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лептический припадок, повреждение головного мозг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жа и слизисты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усывание языка (следы прикусывания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лептический припадок,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атомы и ссадины кожных покрово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лептический припадок, травма головного мозга,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 и бледность кожных покрово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гликемия, шок (кровопотеря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а и сухость кожных покрово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бетическая ком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е кожные покровы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вление угарным газом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аноз кожных покрово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кап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сть кожных покрово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вление цианидам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ушность кожных покрово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очная ком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ррагическая сыпь на кожных покровах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ррагическая лихорадка, менинги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сть и следы расчесов на кожных покровах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ы множественных иньекций в области локтевых сгибов и на тыльной поверхности кистей и стоп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озировка наркотических средст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ный сосудистый рисунок кожных покрово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очная кома, отравление алкоголем</w:t>
            </w:r>
          </w:p>
        </w:tc>
      </w:tr>
      <w:tr>
        <w:trPr>
          <w:trHeight w:val="3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емия лица и ше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ррагический инсульт, отравление алкоголем, гипертоническая энцефалопат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пах выдыхаемого воздуха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 этанол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вление алкоголем,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 ацетон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бетическая кома (кетоацидоз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 аммиака или моч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ем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 фосфорорганических соединен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вление фосфорорганическими соединениями </w:t>
            </w:r>
          </w:p>
        </w:tc>
      </w:tr>
    </w:tbl>
    <w:p>
      <w:pPr>
        <w:pStyle w:val="131"/>
        <w:spacing w:lineRule="auto" w:line="240" w:before="0" w:after="0"/>
        <w:ind w:firstLine="709"/>
        <w:rPr>
          <w:b w:val="false"/>
          <w:b w:val="false"/>
          <w:sz w:val="28"/>
          <w:szCs w:val="28"/>
        </w:rPr>
      </w:pPr>
      <w:r>
        <w:rPr>
          <w:iCs/>
          <w:sz w:val="28"/>
          <w:szCs w:val="28"/>
        </w:rPr>
        <w:t>Патологические формы дыхания</w:t>
      </w:r>
      <w:r>
        <w:rPr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</w:t>
      </w:r>
    </w:p>
    <w:p>
      <w:pPr>
        <w:pStyle w:val="131"/>
        <w:spacing w:lineRule="auto" w:line="24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личные формы нарушения частоты, глубины и ритма дыхания с участием "вспомогательной" мускулатуры, обычно не участвующей в акте дыхания. Патологическое дыхание наблюдается при различных объемных, деструктивных поражениях различных структур мозга и резких метаболических изменениях. Кроме того, существуют типы нарушений дыхания, характер которых позволяет предположить локализацию очага поражения и ориентировочно судить о причине неотложного состояния. Отдельные типы резких нарушений дыхания могут иногда чередоваться друг с другом.</w:t>
      </w:r>
    </w:p>
    <w:p>
      <w:pPr>
        <w:pStyle w:val="131"/>
        <w:spacing w:lineRule="auto" w:line="24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i/>
          <w:iCs/>
          <w:sz w:val="28"/>
          <w:szCs w:val="28"/>
        </w:rPr>
        <w:t>Дыхание Чейна–Стокса</w:t>
      </w:r>
      <w:r>
        <w:rPr>
          <w:b w:val="false"/>
          <w:sz w:val="28"/>
          <w:szCs w:val="28"/>
        </w:rPr>
        <w:t xml:space="preserve"> — серии постепенно увеличивающихся по глубине вдохов, чередующиеся с периодами поверхностного дыхания или кратковременными остановками дыхания.</w:t>
      </w:r>
    </w:p>
    <w:p>
      <w:pPr>
        <w:pStyle w:val="131"/>
        <w:spacing w:lineRule="auto" w:line="240" w:before="0" w:after="0"/>
        <w:ind w:firstLine="709"/>
        <w:rPr/>
      </w:pPr>
      <w:r>
        <w:rPr>
          <w:b w:val="false"/>
          <w:i/>
          <w:iCs/>
          <w:sz w:val="28"/>
          <w:szCs w:val="28"/>
        </w:rPr>
        <w:t>Нейрогенная (центральная) гипервентиляция</w:t>
      </w:r>
      <w:r>
        <w:rPr>
          <w:b w:val="false"/>
          <w:sz w:val="28"/>
          <w:szCs w:val="28"/>
        </w:rPr>
        <w:t xml:space="preserve"> — учащенное (свыше 30 в мин), регулярное дыхание обычно с уменьшенной амплитудой экскурсии грудной клетки; иногда именуется «машинным дыханием».</w:t>
      </w:r>
    </w:p>
    <w:p>
      <w:pPr>
        <w:pStyle w:val="131"/>
        <w:spacing w:lineRule="auto" w:line="240" w:before="0" w:after="0"/>
        <w:ind w:firstLine="709"/>
        <w:rPr/>
      </w:pPr>
      <w:r>
        <w:rPr>
          <w:b w:val="false"/>
          <w:i/>
          <w:iCs/>
          <w:sz w:val="28"/>
          <w:szCs w:val="28"/>
        </w:rPr>
        <w:t>Апнейстическое дыхание (</w:t>
      </w:r>
      <w:r>
        <w:rPr>
          <w:b w:val="false"/>
          <w:i/>
          <w:iCs/>
          <w:sz w:val="28"/>
          <w:szCs w:val="28"/>
          <w:lang w:val="en-US"/>
        </w:rPr>
        <w:t>apneusis</w:t>
      </w:r>
      <w:r>
        <w:rPr>
          <w:b w:val="false"/>
          <w:i/>
          <w:iCs/>
          <w:sz w:val="28"/>
          <w:szCs w:val="28"/>
        </w:rPr>
        <w:t>)</w:t>
      </w:r>
      <w:r>
        <w:rPr>
          <w:b w:val="false"/>
          <w:sz w:val="28"/>
          <w:szCs w:val="28"/>
        </w:rPr>
        <w:t xml:space="preserve"> — длительный спазм дыхательной мускулатуры с паузой при полном вдохе, часто на фоне нерегулярного дыхания.</w:t>
      </w:r>
    </w:p>
    <w:p>
      <w:pPr>
        <w:pStyle w:val="131"/>
        <w:spacing w:lineRule="auto" w:line="240" w:before="0" w:after="0"/>
        <w:ind w:firstLine="709"/>
        <w:rPr/>
      </w:pPr>
      <w:r>
        <w:rPr>
          <w:b w:val="false"/>
          <w:i/>
          <w:iCs/>
          <w:sz w:val="28"/>
          <w:szCs w:val="28"/>
        </w:rPr>
        <w:t>Биотовское</w:t>
      </w:r>
      <w:r>
        <w:rPr>
          <w:b w:val="false"/>
          <w:i/>
          <w:sz w:val="28"/>
          <w:szCs w:val="28"/>
        </w:rPr>
        <w:t xml:space="preserve"> (атактическое)</w:t>
      </w:r>
      <w:r>
        <w:rPr>
          <w:b w:val="false"/>
          <w:i/>
          <w:iCs/>
          <w:sz w:val="28"/>
          <w:szCs w:val="28"/>
        </w:rPr>
        <w:t xml:space="preserve"> дыхание</w:t>
      </w:r>
      <w:r>
        <w:rPr>
          <w:b w:val="false"/>
          <w:sz w:val="28"/>
          <w:szCs w:val="28"/>
        </w:rPr>
        <w:t xml:space="preserve"> — нерегулярное дыхание, при котором глубокие и поверхностные вдохи чередуются в случайном порядке, по мере удлинения интервалов между вдохом и выдохом переходит в апноэ (остановка дыхания).</w:t>
      </w:r>
    </w:p>
    <w:p>
      <w:pPr>
        <w:pStyle w:val="131"/>
        <w:spacing w:lineRule="auto" w:line="240" w:before="0" w:after="0"/>
        <w:ind w:firstLine="709"/>
        <w:rPr/>
      </w:pPr>
      <w:r>
        <w:rPr>
          <w:b w:val="false"/>
          <w:i/>
          <w:iCs/>
          <w:sz w:val="28"/>
          <w:szCs w:val="28"/>
        </w:rPr>
        <w:t>«Хрипящее» дыхание</w:t>
      </w:r>
      <w:r>
        <w:rPr>
          <w:b w:val="false"/>
          <w:sz w:val="28"/>
          <w:szCs w:val="28"/>
        </w:rPr>
        <w:t xml:space="preserve"> — резкие нерегулярно возникающие судорожные сокращения диафрагмы и мускулатуры грудной клетки.</w:t>
      </w:r>
    </w:p>
    <w:p>
      <w:pPr>
        <w:pStyle w:val="131"/>
        <w:spacing w:lineRule="auto" w:line="240" w:before="0" w:after="0"/>
        <w:ind w:firstLine="709"/>
        <w:rPr/>
      </w:pPr>
      <w:r>
        <w:rPr>
          <w:b w:val="false"/>
          <w:i/>
          <w:iCs/>
          <w:sz w:val="28"/>
          <w:szCs w:val="28"/>
        </w:rPr>
        <w:t>Дыхание «групповыми вдохами» (</w:t>
      </w:r>
      <w:r>
        <w:rPr>
          <w:b w:val="false"/>
          <w:i/>
          <w:iCs/>
          <w:sz w:val="28"/>
          <w:szCs w:val="28"/>
          <w:lang w:val="en-US"/>
        </w:rPr>
        <w:t>cluster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/>
          <w:iCs/>
          <w:sz w:val="28"/>
          <w:szCs w:val="28"/>
          <w:lang w:val="en-US"/>
        </w:rPr>
        <w:t>respiration</w:t>
      </w:r>
      <w:r>
        <w:rPr>
          <w:b w:val="false"/>
          <w:i/>
          <w:iCs/>
          <w:sz w:val="28"/>
          <w:szCs w:val="28"/>
        </w:rPr>
        <w:t>)</w:t>
      </w:r>
      <w:r>
        <w:rPr>
          <w:b w:val="false"/>
          <w:sz w:val="28"/>
          <w:szCs w:val="28"/>
        </w:rPr>
        <w:t xml:space="preserve"> — неравномерные вдохи с чередующимися и постепенно удлиняющимися дыхательными паузами.</w:t>
      </w:r>
    </w:p>
    <w:p>
      <w:pPr>
        <w:pStyle w:val="131"/>
        <w:spacing w:lineRule="auto" w:line="240" w:before="0" w:after="0"/>
        <w:ind w:firstLine="709"/>
        <w:rPr/>
      </w:pPr>
      <w:r>
        <w:rPr>
          <w:b w:val="false"/>
          <w:i/>
          <w:iCs/>
          <w:sz w:val="28"/>
          <w:szCs w:val="28"/>
        </w:rPr>
        <w:t xml:space="preserve">«Брюшной» («диафрагмальный») тип дыхания — </w:t>
      </w:r>
      <w:r>
        <w:rPr>
          <w:b w:val="false"/>
          <w:sz w:val="28"/>
          <w:szCs w:val="28"/>
        </w:rPr>
        <w:t>усиление экскурсий мускулатуры живота при одновременном выключении из акта дыхания мышц грудной клетки.</w:t>
      </w:r>
    </w:p>
    <w:p>
      <w:pPr>
        <w:pStyle w:val="131"/>
        <w:spacing w:lineRule="auto" w:line="240" w:before="0" w:after="0"/>
        <w:ind w:firstLine="709"/>
        <w:rPr/>
      </w:pPr>
      <w:r>
        <w:rPr>
          <w:b w:val="false"/>
          <w:i/>
          <w:iCs/>
          <w:sz w:val="28"/>
          <w:szCs w:val="28"/>
        </w:rPr>
        <w:t>Резкое уменьшение экскурсий грудной клетки</w:t>
      </w:r>
      <w:r>
        <w:rPr>
          <w:b w:val="false"/>
          <w:sz w:val="28"/>
          <w:szCs w:val="28"/>
        </w:rPr>
        <w:t xml:space="preserve"> при сохранном сознании в сочетании с нарушениями фонации, глотания, а иногда и слабостью в мышцах конечностей может наблюдаться при поражении ствола мозга, нейронов передних рогов спинного мозга на шейно-грудном уровне, а также при миастении.</w:t>
      </w:r>
    </w:p>
    <w:p>
      <w:pPr>
        <w:pStyle w:val="131"/>
        <w:spacing w:lineRule="auto" w:line="240" w:before="0" w:after="0"/>
        <w:ind w:firstLine="709"/>
        <w:rPr/>
      </w:pPr>
      <w:r>
        <w:rPr>
          <w:b w:val="false"/>
          <w:i/>
          <w:iCs/>
          <w:sz w:val="28"/>
          <w:szCs w:val="28"/>
        </w:rPr>
        <w:t>Явная асимметрия объема движений грудной клетки</w:t>
      </w:r>
      <w:r>
        <w:rPr>
          <w:b w:val="false"/>
          <w:sz w:val="28"/>
          <w:szCs w:val="28"/>
        </w:rPr>
        <w:t xml:space="preserve"> — перерастяжение одной ее половины в процессе вдоха и резкое ограничение другой — указывает на одностороннее поражение диафрагмального, блуждающего нервов или наличие пневмоторакс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КЛИНИЧЕСКАЯ ХАРАКТЕРИСТИКА СТАДИЙ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ЦЕРЕБРАЛЬНОЙ КОМЫ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/>
      </w:pPr>
      <w:r>
        <w:rPr>
          <w:b/>
          <w:bCs/>
          <w:sz w:val="28"/>
          <w:szCs w:val="28"/>
        </w:rPr>
        <w:t>Уровень поражения мозга и прогноз угнетения сознания</w:t>
      </w:r>
      <w:r>
        <w:rPr>
          <w:sz w:val="28"/>
          <w:szCs w:val="28"/>
        </w:rPr>
        <w:t>. Результаты определения уровня сознания и одновременного неврологического обследования позволяют судить не только об уровне поражения мозга, но и о динамике патологического процесса. Для динамической оценки глубины комы и прогнозирования ближайших событий может быть рекомендованы следующие клинико-морфологические признаки, указывающие на уровень поражения мозга, которые диагностируется на основании патологических двигательных реакций, изменений мышечного тонуса и признаков вклинения мозга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а I степени</w:t>
      </w:r>
      <w:r>
        <w:rPr>
          <w:sz w:val="28"/>
          <w:szCs w:val="28"/>
        </w:rPr>
        <w:t xml:space="preserve"> (подкорковая) характеризуется распространенным нарушением корковых функций и растормаживанием подкорковых отделов мозга. На фоне угнетения сознания и отсутствия активных движений отмечаются выраженные симптомы орального автоматизма, иногда - спонтанные сосательные, жевательные и глотательные движения, усиление активности стволовых, спинальных и вегетативных рефлекторных структур. Глубокие рефлексы повышены, поверхностные - угнетены; вызываются стопные и кистевые патологические рефлексы. В некоторых случаях наблюдается генерализованное изменение тонуса по типу декортикационной ригидности при двустороннем поражении глубинных отделов полушарий мозга и функционального выключения кортико-спинальных путей. Проявляется стойким сгибанием и приведением верхних конечностей к туловищу, разгибанием и пронацией вытянутых нижних конечностей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а II степени</w:t>
      </w:r>
      <w:r>
        <w:rPr>
          <w:sz w:val="28"/>
          <w:szCs w:val="28"/>
        </w:rPr>
        <w:t xml:space="preserve"> (гиперактивная, переднестволовая) проявляется мезенцефально-диэнцефальными нарушениями в форме тонических судорог (по типу децеребрационной ригидности или периодических "вздрагиваний"). Децеребрационная ригидность характеризуется тоническим разгибанием, гиперпронацией верхних и нижних конечностей. Децеребрация возникает при повреждениях нижнего отдела ствола мозга, зрительного бугра, а также при двусторонних поражениях полушарий, часто из-за массивных кровоизлияний, выраженных токсических и метаболических расстройствах. Горметония проявляется периодическим тоническим напряжением мышц конечностей и туловища, возникает при обширных кровоизлияниях в полушария или в желудочковую систему. Резко выражены вегетативные нарушения, иногда приобретающие характер "вегетативной бури" (гипертермия, гипергидроз, мигрирующая гиперемия кожи, резкие колебания артериального давления). Определяются некоторое сужение зрачков и угнетение их реакции на свет; снижение корнеальных, надбровных, нижнечелюстного и глубоких рефлексов, появление стопных патологических рефлексов. Явления раздражения проявляются хореиформными и атетоидными гиперкинезами, реже - миоклоническими или тикоподобными подергиваниями в мышцах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ома III степени</w:t>
      </w:r>
      <w:r>
        <w:rPr>
          <w:sz w:val="28"/>
          <w:szCs w:val="28"/>
        </w:rPr>
        <w:t xml:space="preserve"> (заднестволовая, "вялая") отражает значительное угнетение функций продолговатого мозга, а иногда варолиева моста и спинного мозга. Наблюдаются различные нарушения дыхания - типа Биота, Чейна-Стокса или брадипноэ с участием "вспомогательной" мускулатуры, сокращением мышц плечевого пояса и других, обычно не участвующих в акте дыхания. Роговичный и надбровный рефлексы не вызываются. Зрачки максимально расширены, реакция их на свет отсутствует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ома IV степени</w:t>
      </w:r>
      <w:r>
        <w:rPr>
          <w:sz w:val="28"/>
          <w:szCs w:val="28"/>
        </w:rPr>
        <w:t xml:space="preserve"> (запредельная, или терминальная) характеризуется отсутствием признаков деятельности мозга. Самостоятельное дыхание отсутствует; проводится искусственная вентиляция легких. Выявляется тотальная арефлексия, мышечная атония - результат повреждения нижней и средней третей мозга, а также ретикулярной формации. Артериальное давление поддерживается медикаментозно (прессорными аминами), часто нарушена терморегуляция. Прогноз запредельной комы неблагоприятен. 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сколько более благоприятны в прогностическом отношении декортикация и мышечная атония, чем децеребрация и гормето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кое разграничение первых трех степеней комы иногда затруднительно из-за быстрого изменения состояния больных, обусловленного нарушениями функций отдельных уровней центральной нервной системы, в частности восходящих путей и в особенности лимбико-ретикулярного комплек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а степени угнетения сознания по шкале Глазго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Бальная шкала используется для установления и фиксирования уровня сознания и соответствующих изменений. Отмечаются следующие три момента в поведении пациента: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4838"/>
      </w:tblGrid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крывание  глаз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нтанное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обращённую  реч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болевой  раздражител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чевая  реакция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ая  реч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танная  реч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нятные  слов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ленораздельные  звуки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1" w:leader="none"/>
                <w:tab w:val="left" w:pos="6498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вигательная  реакция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 команды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талкивает  болевой  раздражител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ёргивает  конечность  на  бол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ическое  сгибание  на  бол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ическое  разгибание  на  бол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dot"/>
        </w:tabs>
        <w:rPr/>
      </w:pPr>
      <w:r>
        <w:rPr>
          <w:sz w:val="28"/>
          <w:szCs w:val="28"/>
        </w:rPr>
        <w:t>Сумма баллов:15-14 ясное сознание, 13-12 оглушение, 11-9 сопор, 8 и ниже – ко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АЗАНИЕ СКОРОЙ МЕДИЦИНСКОЙ ПОМОЩ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ДОГОСПИТАЛЬНОМ ЭТАПЕ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Госпитализация.</w:t>
      </w:r>
      <w:r>
        <w:rPr>
          <w:sz w:val="28"/>
          <w:szCs w:val="28"/>
        </w:rPr>
        <w:t xml:space="preserve"> Все пациенты с неотложными неврологическими состояниями, с признаками нарушенного сознания, подлежат госпитализации. </w:t>
      </w:r>
      <w:r>
        <w:rPr>
          <w:bCs/>
          <w:sz w:val="28"/>
          <w:szCs w:val="28"/>
        </w:rPr>
        <w:t xml:space="preserve">(3,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. Главной задачей на догоспитальном этапе является максимально быстрая и безопасная транспортировка пациентов на этап стационарного лечения – время доставки больного не должно превышать 40 минут. </w:t>
      </w:r>
    </w:p>
    <w:p>
      <w:pPr>
        <w:pStyle w:val="Normal"/>
        <w:tabs>
          <w:tab w:val="clear" w:pos="708"/>
          <w:tab w:val="left" w:pos="24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индромологической оценки состояния и постановки предварительного диагноза врач должен определить профиль госпитализации: многопрофильный стационар, имеющий в своем составе отделения реанимации, нейрохирургическое и неврологическое отделения; стационар, имеющий в своем составе токсикологический центр, инфекционная больница. </w:t>
      </w:r>
    </w:p>
    <w:p>
      <w:pPr>
        <w:pStyle w:val="Style21"/>
        <w:shd w:fill="auto" w:val="clear"/>
        <w:tabs>
          <w:tab w:val="clear" w:pos="708"/>
          <w:tab w:val="left" w:pos="429" w:leader="none"/>
        </w:tabs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ное интервью (момент приема вызова диспетчером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контакт с лицом, обратившимся за медицинской помощью, чрезвычайно важен, поскольку правильно сформированный повод к вызову бригады позволит рационально использовать силы и средства службы скорой медицинской помощи.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лефонное интервью должно включать следующие обязательные вопросы, задаваемые человеку, обратившемуся за медицинской помощью:</w:t>
      </w:r>
    </w:p>
    <w:p>
      <w:pPr>
        <w:pStyle w:val="TextBodyIndent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е время начала заболевания;</w:t>
      </w:r>
    </w:p>
    <w:p>
      <w:pPr>
        <w:pStyle w:val="TextBodyIndent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возникновения симптомов (быстрое, медленное);</w:t>
      </w:r>
    </w:p>
    <w:p>
      <w:pPr>
        <w:pStyle w:val="TextBodyIndent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ли отсутствие очаговых симптомов и признаков раздражения мозговых оболочек.</w:t>
      </w:r>
    </w:p>
    <w:p>
      <w:pPr>
        <w:pStyle w:val="Normal"/>
        <w:tabs>
          <w:tab w:val="clear" w:pos="708"/>
          <w:tab w:val="left" w:pos="2460" w:leader="none"/>
        </w:tabs>
        <w:ind w:firstLine="709"/>
        <w:jc w:val="both"/>
        <w:rPr/>
      </w:pPr>
      <w:r>
        <w:rPr>
          <w:sz w:val="28"/>
          <w:szCs w:val="28"/>
        </w:rPr>
        <w:t xml:space="preserve">Скорая медицинская помощь и диагностика на догоспитальном этапе проводятся одновременно. При обнаружении пациента, находящегося в критическом состоянии, необходимо вывести его из-под действия потенциально опасных внешних факторов (пламени, газа, электрического тока, воды, уличного движения и др.), придать горизонтальное положение и не перемещать до обследования. 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рачебная тактика на догоспитальном этапе предполагает соблюдение определенной последовательности действий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ценка витальных функций - дыхания (частота, глубина, характер) и кровообращения (частота, ритмичность, интенсивность пульса на конечностях, пульсация сонных артерий), определение артериального давления. 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пирование эпилептического статуса или серии часто повторяющихся эпилептических припадков, при их наличии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мотр головы и шеи – наличие травмы на лице и волосистой части головы; выделения гноя, крови, ликвора из носа или ушей; сухость, прикусывание языка; иктеричность склер, кровоизлияния в конъюнктиву, изменения размеров и формы зрачков; запах мочи, ацетона, алкоголя изо рта; ригидность шейных и затылочных мышц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мотр кожных покровов – наличие изменений цвета, влажность, наличие признаков воспалительных, травматических и ишемических повреждений, следов обморожений или инъекций, изменения поверхностного венозного русла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>Осмотр туловища и конечностей – наличие нефизиологической позы,  деформации грудной клетки и конечностей; увеличение печени, селезенки, патологической спонтанной двигательной активности (гиперкинез, тремор, судороги), утраты силы в конечностях (парез, плегия), изменения мышечного тонуса, наличие патологических рефлексов и менингеальных знаков, задержка мочи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носительным противопоказанием к транспортировке больного является нарушение витальных функций, требующее проведения сердечно-легочного и церебрального реанимационного комплекса в соответствии с международным стандартом.</w:t>
      </w:r>
    </w:p>
    <w:p>
      <w:pPr>
        <w:pStyle w:val="Normal"/>
        <w:tabs>
          <w:tab w:val="clear" w:pos="708"/>
          <w:tab w:val="left" w:pos="246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hd w:fill="auto" w:val="clear"/>
        <w:suppressAutoHyphens w:val="true"/>
        <w:spacing w:lineRule="auto" w:line="240" w:before="0" w:after="0"/>
        <w:ind w:right="20" w:firstLine="567"/>
        <w:contextualSpacing/>
        <w:jc w:val="center"/>
        <w:rPr/>
      </w:pPr>
      <w:r>
        <w:rPr>
          <w:rStyle w:val="1"/>
          <w:b/>
          <w:color w:val="000000"/>
          <w:sz w:val="28"/>
          <w:szCs w:val="28"/>
        </w:rPr>
        <w:t>ОКАЗАНИЕ СКОРОЙ МЕДИЦИНСКОЙ ПОМОЩИ НА ГОСПИТАЛЬНОМ ЭТАПЕ В СТАЦИОНАРНОМ ОТДЕЛЕНИИ СКОРОЙ МЕДИЦИНСКОЙ ПОМОЩИ (СтОСМП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игада скорой медицинской помощи доставляет больных с признаками нарушенного сознания в медицинские организации, оказывающие круглосуточную медицинскую помощь (1++, 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е с признаками нарушенного сознания при поступлении осматриваются дежурным врачом-неврологом, который совместно с анестезиологом-реаниматологом оценивает состояние жизненно важных функций организма больного, общее состояние больного, неврологический статус</w:t>
      </w:r>
      <w:r>
        <w:rPr/>
        <w:t xml:space="preserve"> (</w:t>
      </w:r>
      <w:r>
        <w:rPr>
          <w:sz w:val="28"/>
          <w:szCs w:val="28"/>
        </w:rPr>
        <w:t xml:space="preserve">общемозговые и очаговые симптомы, признаки раздражения мозговых оболочек), результаты электрокардиографии, анализ крови (тромбоциты, глюкоза, международное нормализованное отношение (MHO), активированное частичное тромбопластиновое время (АЧТВ)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абораторная диагностика позволяет получить данные о метаболических расстройствах, сопровождающиеся клинической картиной нарушения сознания (в плазме крови: электролитные нарушения, гипергликемия, гипогликемия, гипопротеинемия, анемия, полицитемия, воспалительные изменения крови и др.; в моче – белок, глюкоза, ацетон, эритроциты, бактерии, патологические примеси).</w:t>
      </w:r>
    </w:p>
    <w:p>
      <w:pPr>
        <w:pStyle w:val="Normal"/>
        <w:tabs>
          <w:tab w:val="clear" w:pos="708"/>
          <w:tab w:val="left" w:pos="246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</w:t>
      </w:r>
      <w:r>
        <w:rPr>
          <w:sz w:val="28"/>
          <w:szCs w:val="28"/>
        </w:rPr>
        <w:t xml:space="preserve">ольному осуществляется проведение компьютерной томографии (КТ) или магнитно-резонансной томографии (МРТ) головного мозга для уточнения церебральных причин нарушения созн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отделения скорой медицинской помощи стационара до уточнения профиля отделения для госпитализации больному обеспечивается наблюдение за динамикой основных параметров и оказывается помощь в объеме базисной терап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Выявление признаков дыхательной недостаточности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частоты дыхани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сатурации кислорода в периферической крови;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явление нарушений сердечно-сосудистой системы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артериального давление и пульса, ЭКГ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баланса жидкости (вводимой жидкости и диуреза)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центрального венозного давления (при наличии доступа в центральную вену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 подозрении на инсульт объем помощи должен строго соответствовать «Порядку оказания помощи больным с острым нарушением мозгового кровообращения», непосредственно с момента появления предположительного диагноза (1++, А).</w:t>
      </w:r>
    </w:p>
    <w:p>
      <w:pPr>
        <w:pStyle w:val="131"/>
        <w:shd w:fill="auto" w:val="clear"/>
        <w:spacing w:lineRule="auto" w:line="276" w:before="0" w:after="48"/>
        <w:ind w:left="80" w:right="36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 базисной терапии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4,</w:t>
      </w:r>
      <w:r>
        <w:rPr>
          <w:sz w:val="28"/>
          <w:szCs w:val="28"/>
          <w:lang w:val="en-US"/>
        </w:rPr>
        <w:t xml:space="preserve"> D</w:t>
      </w:r>
      <w:r>
        <w:rPr>
          <w:sz w:val="28"/>
          <w:szCs w:val="28"/>
        </w:rPr>
        <w:t>)</w:t>
      </w:r>
    </w:p>
    <w:p>
      <w:pPr>
        <w:pStyle w:val="131"/>
        <w:numPr>
          <w:ilvl w:val="0"/>
          <w:numId w:val="2"/>
        </w:numPr>
        <w:shd w:fill="auto" w:val="clear"/>
        <w:spacing w:lineRule="auto" w:line="276" w:before="0" w:after="0"/>
        <w:ind w:left="0" w:firstLine="709"/>
        <w:rPr/>
      </w:pPr>
      <w:r>
        <w:rPr>
          <w:sz w:val="28"/>
          <w:szCs w:val="28"/>
        </w:rPr>
        <w:t>Коррекция дыхательных нарушений</w:t>
      </w:r>
      <w:r>
        <w:rPr>
          <w:b w:val="false"/>
          <w:sz w:val="28"/>
          <w:szCs w:val="28"/>
        </w:rPr>
        <w:t xml:space="preserve">. Для профилактики нарушений дыхания необходима оценка проходимости дыхательных путей. Всем больным в коме </w:t>
      </w:r>
      <w:r>
        <w:rPr>
          <w:rStyle w:val="13ArialNarrow5"/>
          <w:rFonts w:cs="Times New Roman"/>
          <w:b w:val="false"/>
          <w:bCs w:val="false"/>
          <w:sz w:val="28"/>
          <w:szCs w:val="28"/>
        </w:rPr>
        <w:t xml:space="preserve">показано постоянное или периодическое транскутанное </w:t>
      </w:r>
      <w:r>
        <w:rPr>
          <w:b w:val="false"/>
          <w:sz w:val="28"/>
          <w:szCs w:val="28"/>
        </w:rPr>
        <w:t xml:space="preserve">определение </w:t>
      </w:r>
      <w:r>
        <w:rPr>
          <w:rStyle w:val="13ArialNarrow3"/>
          <w:rFonts w:cs="Times New Roman"/>
          <w:b w:val="false"/>
          <w:bCs w:val="false"/>
          <w:sz w:val="28"/>
          <w:szCs w:val="28"/>
        </w:rPr>
        <w:t>сатурации</w:t>
      </w:r>
      <w:r>
        <w:rPr>
          <w:rStyle w:val="13ArialNarrow3"/>
          <w:rFonts w:cs="Times New Roman"/>
          <w:b/>
          <w:bCs w:val="false"/>
          <w:sz w:val="28"/>
          <w:szCs w:val="28"/>
        </w:rPr>
        <w:t xml:space="preserve"> </w:t>
      </w:r>
      <w:r>
        <w:rPr>
          <w:rStyle w:val="13ArialNarrow3"/>
          <w:rFonts w:cs="Times New Roman"/>
          <w:b w:val="false"/>
          <w:bCs w:val="false"/>
          <w:sz w:val="28"/>
          <w:szCs w:val="28"/>
        </w:rPr>
        <w:t>к</w:t>
      </w:r>
      <w:r>
        <w:rPr>
          <w:b w:val="false"/>
          <w:sz w:val="28"/>
          <w:szCs w:val="28"/>
        </w:rPr>
        <w:t xml:space="preserve">ислородом, при снижении </w:t>
      </w:r>
      <w:r>
        <w:rPr>
          <w:b w:val="false"/>
          <w:sz w:val="28"/>
          <w:szCs w:val="28"/>
          <w:lang w:eastAsia="en-US"/>
        </w:rPr>
        <w:t xml:space="preserve">данного показателя </w:t>
      </w:r>
      <w:r>
        <w:rPr>
          <w:rStyle w:val="13ArialNarrow5"/>
          <w:rFonts w:cs="Times New Roman"/>
          <w:b w:val="false"/>
          <w:bCs w:val="false"/>
          <w:sz w:val="28"/>
          <w:szCs w:val="28"/>
        </w:rPr>
        <w:t>&lt; 94%</w:t>
      </w:r>
      <w:r>
        <w:rPr>
          <w:rStyle w:val="13ArialNarrow5"/>
          <w:rFonts w:cs="Times New Roman"/>
          <w:b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обходимо проведение оксигенотерапии с начальной скоростью подачи кислорода 2-4 л/мин. При снижении уровня сознания (менее 8 баллов по Шкале Комы Глазго</w:t>
      </w:r>
      <w:r>
        <w:rPr>
          <w:b w:val="false"/>
          <w:sz w:val="28"/>
          <w:szCs w:val="28"/>
          <w:lang w:eastAsia="en-US"/>
        </w:rPr>
        <w:t xml:space="preserve">), </w:t>
      </w:r>
      <w:r>
        <w:rPr>
          <w:b w:val="false"/>
          <w:sz w:val="28"/>
          <w:szCs w:val="28"/>
        </w:rPr>
        <w:t>аспирации или высоком риске аспирации, брадипноэ менее</w:t>
      </w:r>
      <w:r>
        <w:rPr>
          <w:rStyle w:val="13ArialNarrow5"/>
          <w:rFonts w:cs="Times New Roman"/>
          <w:b w:val="false"/>
          <w:bCs w:val="false"/>
          <w:sz w:val="28"/>
          <w:szCs w:val="28"/>
        </w:rPr>
        <w:t xml:space="preserve">12 в 1 минуту, </w:t>
      </w:r>
      <w:r>
        <w:rPr>
          <w:b w:val="false"/>
          <w:sz w:val="28"/>
          <w:szCs w:val="28"/>
        </w:rPr>
        <w:t>тахипноэ более 35- 40 в 1 минуту, появлении патологического типа дыхания показана интубации трахеи и проведение ИВЛ.</w:t>
      </w:r>
    </w:p>
    <w:p>
      <w:pPr>
        <w:pStyle w:val="2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Style w:val="2161"/>
          <w:b/>
          <w:bCs w:val="false"/>
          <w:sz w:val="28"/>
          <w:szCs w:val="28"/>
        </w:rPr>
        <w:t xml:space="preserve">Коррекция артериального давления. </w:t>
      </w:r>
      <w:r>
        <w:rPr>
          <w:b w:val="false"/>
          <w:sz w:val="28"/>
          <w:szCs w:val="28"/>
        </w:rPr>
        <w:t>Постепенное снижение АД допустимо при цифрах систолического АД, превышающих 180-220 мм рт.ст.. Следует избегать любого резкого падения АД. Предпочтение следует отдавать пролонгированным формам гипотензивных препаратов. Также необходимо ограничивать применение сосудорасширяющих препаратов (эуфиллин) из-за развития эффекта обкрадывания.</w:t>
      </w:r>
    </w:p>
    <w:p>
      <w:pPr>
        <w:pStyle w:val="2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необходимости повышения</w:t>
      </w:r>
      <w:r>
        <w:rPr>
          <w:rStyle w:val="2161"/>
          <w:b/>
          <w:bCs w:val="false"/>
          <w:sz w:val="28"/>
          <w:szCs w:val="28"/>
        </w:rPr>
        <w:t xml:space="preserve"> </w:t>
      </w:r>
      <w:r>
        <w:rPr>
          <w:rStyle w:val="2161"/>
          <w:b w:val="false"/>
          <w:bCs w:val="false"/>
          <w:sz w:val="28"/>
          <w:szCs w:val="28"/>
        </w:rPr>
        <w:t xml:space="preserve">АД </w:t>
      </w:r>
      <w:r>
        <w:rPr>
          <w:rStyle w:val="23"/>
          <w:b w:val="false"/>
          <w:bCs w:val="false"/>
          <w:sz w:val="28"/>
          <w:szCs w:val="28"/>
        </w:rPr>
        <w:t xml:space="preserve">необходима адекватная (но не чрезмерная!) волемическая </w:t>
      </w:r>
      <w:r>
        <w:rPr>
          <w:b w:val="false"/>
          <w:sz w:val="28"/>
          <w:szCs w:val="28"/>
        </w:rPr>
        <w:t>нагрузка, иногда в сочетании с инотропными препаратами (дофамин в начальной дозе 5 мкг/кг/мин).</w:t>
      </w:r>
    </w:p>
    <w:p>
      <w:pPr>
        <w:pStyle w:val="2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одно-электролитный обмен</w:t>
      </w:r>
      <w:r>
        <w:rPr>
          <w:b w:val="false"/>
          <w:sz w:val="28"/>
          <w:szCs w:val="28"/>
        </w:rPr>
        <w:t>. Основным инфузионным раствором является 0,9% р-р хлорида натрия. Однако, для быстрого восполнения объема циркулирующей крови, с целью поддержания адекватного АД, могут быть использованы и препараты на основе гидроксиэтилкрахмала 6% или 10%. Гипоосмоляльные растворы (0,45% р-р хлорида натрия, 5% р-р глюкозы) противопоказаны из-за риска увеличения отека мозга. Нецелесообразно также рутинное использование глюкозосодержащих растворов из-за риска развития гипергликемии. Единственным показанием для введения глюкозосодержащих растворов является гипогликемия.</w:t>
      </w:r>
    </w:p>
    <w:p>
      <w:pPr>
        <w:pStyle w:val="2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Отек мозга и повышение ВЧД. </w:t>
      </w:r>
      <w:r>
        <w:rPr>
          <w:b w:val="false"/>
          <w:sz w:val="28"/>
          <w:szCs w:val="28"/>
        </w:rPr>
        <w:t>Все пациенты со снижением уровня бодрствования должны находиться в постели с приподнятым до 30</w:t>
      </w:r>
      <w:r>
        <w:rPr>
          <w:b w:val="false"/>
          <w:sz w:val="28"/>
          <w:szCs w:val="28"/>
          <w:vertAlign w:val="superscript"/>
        </w:rPr>
        <w:t>0</w:t>
      </w:r>
      <w:r>
        <w:rPr>
          <w:b w:val="false"/>
          <w:sz w:val="28"/>
          <w:szCs w:val="28"/>
        </w:rPr>
        <w:t xml:space="preserve"> головным концом (без сгибания шеи!). У этой категории больных должны быть исключены или минимизированы: эпилептические припадки, кашель, двигательное возбуждение и боль. Непременные условия для успешного лечения: 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ая свобода движения диафрагмы, 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оптимальные параметры артериального давления (перфузионное давление &gt;70 мм рт. ст.) и сердечной деятельности (ЧСС и ритм), 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достаточная оксигенация крови (по показателю </w:t>
      </w:r>
      <w:r>
        <w:rPr>
          <w:sz w:val="28"/>
          <w:szCs w:val="28"/>
          <w:lang w:val="en-US"/>
        </w:rPr>
        <w:t>Sp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95-99%), 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оволемия и оптимальные реологические параметры, 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изация температуры тела, 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изация гликемии в пределах 3-10 ммоль/л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транспортировать пациента или при угрожающих признаках быстрого нарастания симптомов могут быть выполнены дополнительные лечебные воздействия - гипервентиляция кислородом или воздушно-кислородной смесью с высокой концентрацией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≥ 70%). Контроль эффективности осуществляется по факту снижения Ра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 уровня 26-30 мм рт.ст.. Метод является быстрым и эффективным, но обеспечивает непродолжительное противоотечное действие и составляет около 2-3 час. Метод применим лишь в условия ИВЛ, при длительном и повторном использовании может усугублять имеющуюся гипоксию, приводя к стойкому сужению артерий и повышению периферического сопротивлени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Медикаментозная терапия предполагает использо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иперосмолярных растворов (класс III, уровень C) и гипертонических солевых растворов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маннит в суточной дозе 1-1,5 г/кг в/в капельно в течение 1-2 суток; первоначальная доза – 0,5-1,0 г/кг в течение 20 минут, затем по 0,25-0,5 г/кг каждые 3-6 часов с той же скоростью)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% р-р глицерола (4 х 250мл до 30-60 мин)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церин внутрь 1-2 г/кг в смеси с водой в пропорции 1:2. </w:t>
      </w:r>
    </w:p>
    <w:p>
      <w:pPr>
        <w:pStyle w:val="2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упирование судорожного синдрома</w:t>
      </w:r>
      <w:r>
        <w:rPr>
          <w:b w:val="false"/>
          <w:sz w:val="28"/>
          <w:szCs w:val="28"/>
        </w:rPr>
        <w:t>. Для купирования генерализованных судорожных припадков (тонические, клонические, тонико-клонические судороги во всех группах мышц с потерей сознания, уринацией, прикусом языка) и фокальных судорожных припадков (подергивания в отдельных группах мышц без потери сознания) используют  диазепам 10 мг в/в медленно, при неэффективности повторно (10 мг в/в) через 3—4 мин (необходимо помнить, что максимальная суточная доза диазепама составляет 80 мг)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ля купирования судорожного припадка возможно использование препаратов вальпроевой кислоты для внутривенного введения - конвулекс для  </w:t>
      </w:r>
      <w:r>
        <w:rPr>
          <w:b w:val="false"/>
          <w:iCs/>
          <w:sz w:val="28"/>
          <w:szCs w:val="28"/>
        </w:rPr>
        <w:t>в/в медленного болюсного введения или для в/в инфузии</w:t>
      </w:r>
      <w:r>
        <w:rPr>
          <w:b w:val="false"/>
          <w:sz w:val="28"/>
          <w:szCs w:val="28"/>
        </w:rPr>
        <w:t> рекомендуется в дозе 0.5-1,0 мг/кг массы тела/ч. При необходимости быстрого достижения и поддержания высокой концентрации препарата в плазме рекомендуется следующий режим дозирования конвулекса: в/в введение в дозе 15 мг/кг за 5 мин, через 30 минут начать инфузию со скоростью 1 мг/кг/ч эффективной суточной дозой, как правило, является 20-25 мг/кг.</w:t>
      </w:r>
    </w:p>
    <w:p>
      <w:pPr>
        <w:pStyle w:val="13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1"/>
        <w:shd w:fill="auto" w:val="clear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О ВСТРЕЧАЮЩИЕСЯ ОШИБКИ </w:t>
      </w:r>
    </w:p>
    <w:p>
      <w:pPr>
        <w:pStyle w:val="131"/>
        <w:shd w:fill="auto" w:val="clear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ДОГОСПИТАЛЬНОМ ЭТАПЕ</w:t>
      </w:r>
    </w:p>
    <w:p>
      <w:pPr>
        <w:pStyle w:val="TextBody"/>
        <w:widowControl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именение хлористого кальция, викасола, аминокапроновой кислоты или аскорбиновой кислоты для остановки кровотечения при подозрении на геморрагический инсульт, внутричерепное кровоизлияние.</w:t>
      </w:r>
    </w:p>
    <w:p>
      <w:pPr>
        <w:pStyle w:val="TextBody"/>
        <w:widowControl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епаратов (комбинации препаратов) резко снижающих артериальное давление.</w:t>
      </w:r>
    </w:p>
    <w:p>
      <w:pPr>
        <w:pStyle w:val="TextBody"/>
        <w:widowControl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Назначение ацетилсалициловой кислоты на догоспитальном этапе противопоказано, потому что невозможно исключить геморрагический характер патологии.</w:t>
      </w:r>
    </w:p>
    <w:p>
      <w:pPr>
        <w:pStyle w:val="TextBody"/>
        <w:widowControl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фуросемида для лечения отека мозга не показано из-за возможного резкого снижения АД и усугубления ишемии головного мозга, а также из-за развития гемоконцентрации.</w:t>
      </w:r>
    </w:p>
    <w:p>
      <w:pPr>
        <w:pStyle w:val="TextBody"/>
        <w:widowControl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гипотонических и глюкозосодержащих растворов с целью восполнения объема и в качестве среды для внутривенных инфузий.</w:t>
      </w:r>
    </w:p>
    <w:p>
      <w:pPr>
        <w:pStyle w:val="Normal"/>
        <w:shd w:fill="FFFFFF" w:val="clear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казания и ограничения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Противопоказания к введению гиперосмолярных растворов: почечная недостаточность, гиперосмолярная кома, гипергликемия, осмолярность выше 320 мосм/л, гематокрит выше 45-50%, ожир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., декомпенсированная сердечная недостаточность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ортикостероидов не получило доказательств своей эффективности в качестве средств для лечения отека мозга при инсультах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дикаментозного лечения при клинической картине острой окклюзионной гидроцефалии нецелесообразно и неэффективно, требуется оперативное лечение.</w:t>
      </w:r>
    </w:p>
    <w:p>
      <w:pPr>
        <w:pStyle w:val="TextBody"/>
        <w:widowControl/>
        <w:shd w:fill="auto" w:val="clear"/>
        <w:tabs>
          <w:tab w:val="clear" w:pos="708"/>
          <w:tab w:val="left" w:pos="43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Style w:val="StrongEmphasis"/>
          <w:b w:val="false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Афанасьев В. В. Острые отравления // Руководство для врачей скорой медицинской помощию 3-е изд. / Под ред. В. А. Михайловича и А. Г. Мирошниченко. СПб.: МАПО. 2001. С. 661–695.</w:t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Афанасьев В. В., Мирошниченко А. Г., Комаров И. В. Основы диагностики и лечения острых отравлений // Скорая медицинская помощь, 2000. № 3. С. 16–26.</w:t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Виленский Б. С., Случек Н. И. Неотложные состояния при нарушениях нервной системы // Руководство для врачей скорой медицинской помощи / Под ред. В. А. Михайловича и А. Г. Мирошниченко. 3-е изд., перераб. и доп. СПб., 2001. С. 572–595.</w:t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Виленский Б.С., Неотложные состояния в неврологии /Виленский Б.С., ФОЛИАНТ, 2004. - 512 с.</w:t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Дифференциальная диагностика нервных болезней. Издание третье. Под общей ред. Г.А. Акимова и М.М. Одинака,  - СПб.: Гиппократ, 2004. – 744 с.</w:t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Инсульт: Клин. Руководство / М.Г. Хеннерицци,Ж. Богуславски, Р.Л. Сакко; Пер. с англ.; Под.Общ. Ред. В.И. Скворцовой. – М.: МЕДпресс-информ, 2008. – 224 с. </w:t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Интенсивная терапия / Перевод с англ., перераб. и дополн. / Под. ред. А. И. Мартынова. М., 1999.</w:t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Карлов В. А. Судорожный эпилептический статус: решенное и нерешенное // Неврол. журнал. 2000. № 3. С. 4–8.</w:t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Карлов В. А. Эпилепсия // Болезни нервной системы. Руководство для врачей / Под. ред. Н. Н. Яхно и Д. Р. Штульмана. Т. 2. 2001. С. 195–232.</w:t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Неврология: национальное руководство / Под ред. Е.И. Гусева, А.Н. Коновалова, В.И.Скворцовой, А.Б. Гехт. – М.: ГЭОТАР-Медиа,2010. – 1040 с.</w:t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Одинак М.М., Дыскин  Д.Е. Клиническая диагностика в неврологии. - СПб.: СпецЛит, 2010. –529с. </w:t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Пирадов М. А. Общие принципы реаниматологии // Болезни нервной системы. Руководство для врачей. Т. 2. 2001. С. 457–464.</w:t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Попова Л. М. Нейрореаниматология. М., 1982.</w:t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Руководство по скорой медицинской помощи // Под ред. С.Ф. Багненко, А. Г. Мирошниченко, А.Л. Верткина, М.Ш. Хубутия. М. – ГЭОТАР – Медиа, 2008. – 816с. </w:t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Руксин В. В. Неотложные кардиологические состояния // Стандартные оказания неотложной мединцинской помощи на догоспитальном этапе. СПб.: МАПО, 2000. С. 15–32.</w:t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Стандарты оказания неотложной медицинской помощи на догоспитальном этапе. СПб.: МАПО, 2002.</w:t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Старченко А. А. Клиническая нейрореаниматология / Под ред. В. А. Хилько. СПб., 2000.</w:t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Частная неврология. Издание четвертое. Под ред. М.М. Одинака, - М.: Издательство: МИА. – 2010. – 232 с.</w:t>
      </w:r>
    </w:p>
    <w:p>
      <w:pPr>
        <w:pStyle w:val="Normal"/>
        <w:suppressAutoHyphens w:val="true"/>
        <w:ind w:firstLine="567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true"/>
        <w:jc w:val="right"/>
        <w:rPr/>
      </w:pPr>
      <w:r>
        <w:rPr>
          <w:rStyle w:val="StrongEmphasis"/>
          <w:b w:val="false"/>
          <w:sz w:val="28"/>
          <w:szCs w:val="28"/>
        </w:rPr>
        <w:t>Приложение</w:t>
      </w:r>
    </w:p>
    <w:p>
      <w:pPr>
        <w:pStyle w:val="Normal"/>
        <w:suppressAutoHyphens w:val="true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/>
      </w:pPr>
      <w:r>
        <w:rPr>
          <w:rStyle w:val="StrongEmphasis"/>
          <w:b w:val="false"/>
          <w:sz w:val="28"/>
          <w:szCs w:val="28"/>
        </w:rPr>
        <w:t>Сила рекомендаций (А-</w:t>
      </w:r>
      <w:r>
        <w:rPr>
          <w:rStyle w:val="StrongEmphasis"/>
          <w:b w:val="false"/>
          <w:sz w:val="28"/>
          <w:szCs w:val="28"/>
          <w:lang w:val="en-US"/>
        </w:rPr>
        <w:t>D</w:t>
      </w:r>
      <w:r>
        <w:rPr>
          <w:rStyle w:val="StrongEmphasis"/>
          <w:b w:val="false"/>
          <w:sz w:val="28"/>
          <w:szCs w:val="28"/>
        </w:rPr>
        <w:t>), уровни доказательств (1++, 1+, 1-, 2++, 2+, 2-, 3, 4) по схеме 1 и схеме 2 приводятся при изложении текста клинических рекомендаций (протоколов).</w:t>
      </w:r>
    </w:p>
    <w:p>
      <w:pPr>
        <w:pStyle w:val="Normal"/>
        <w:suppressAutoHyphens w:val="true"/>
        <w:jc w:val="both"/>
        <w:rPr/>
      </w:pPr>
      <w:r>
        <w:rPr/>
        <w:t>Рейтинговая схема для оценки силы рекомендаций (схема 1)</w:t>
      </w:r>
    </w:p>
    <w:tbl>
      <w:tblPr>
        <w:tblW w:w="9497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7610"/>
      </w:tblGrid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доказательств</w:t>
            </w:r>
          </w:p>
        </w:tc>
        <w:tc>
          <w:tcPr>
            <w:tcW w:w="7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+</w:t>
            </w:r>
          </w:p>
        </w:tc>
        <w:tc>
          <w:tcPr>
            <w:tcW w:w="7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-анализы высокого качества, систематические обзоры рандомизированных контролируемых исследований (РКИ), или РКИ с очень низким риском систематических ошибок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</w:t>
            </w:r>
          </w:p>
        </w:tc>
        <w:tc>
          <w:tcPr>
            <w:tcW w:w="7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 проведенные мета-анализы, систематические, или РКИ с низким риском систематических ошибок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</w:t>
            </w:r>
          </w:p>
        </w:tc>
        <w:tc>
          <w:tcPr>
            <w:tcW w:w="7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-анализы, систематические, или РКИ с высоким риском систематических ошибок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+</w:t>
            </w:r>
          </w:p>
        </w:tc>
        <w:tc>
          <w:tcPr>
            <w:tcW w:w="7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613" w:leader="none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качественные систематические обзоры исследований случай-контроль или когортных исследований. Высококачественные обзоры исследований случай-контроль или когортных исследований с очень низким риском эффектов смешивания или систематических ошибок и средней вероятностью причинной взаимосвязи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</w:t>
            </w:r>
          </w:p>
        </w:tc>
        <w:tc>
          <w:tcPr>
            <w:tcW w:w="7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  <w:tab w:val="center" w:pos="4153" w:leader="none"/>
                <w:tab w:val="right" w:pos="8306" w:leader="none"/>
              </w:tabs>
              <w:suppressAutoHyphens w:val="tru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проведенные исследования случай-контроль или когортные исследования со средним риском эффектов смешивания или систематических ошибок и средней вероятностью причинной взаимосвязи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</w:t>
            </w:r>
          </w:p>
        </w:tc>
        <w:tc>
          <w:tcPr>
            <w:tcW w:w="7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618" w:leader="none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 случай-контроль или когортные исследования с высоким риском эффектов смешивания или систематических ошибок и средней вероятностью причинной взаимосвязи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 аналитические  исследования  (например:  описания случаев, серий случаев)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ния экспертов</w:t>
            </w:r>
          </w:p>
        </w:tc>
      </w:tr>
    </w:tbl>
    <w:p>
      <w:pPr>
        <w:pStyle w:val="Normal"/>
        <w:suppressAutoHyphens w:val="true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/>
      </w:pPr>
      <w:r>
        <w:rPr>
          <w:rStyle w:val="StrongEmphasis"/>
          <w:b w:val="false"/>
          <w:sz w:val="28"/>
          <w:szCs w:val="28"/>
        </w:rPr>
        <w:t>Рейтинговая схема для оценки силы рекомендаций (схема 2)</w:t>
      </w:r>
    </w:p>
    <w:tbl>
      <w:tblPr>
        <w:tblW w:w="9497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7849"/>
      </w:tblGrid>
      <w:tr>
        <w:trPr/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</w:t>
            </w:r>
          </w:p>
        </w:tc>
        <w:tc>
          <w:tcPr>
            <w:tcW w:w="7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ньшей мере, один мета-анализ, систематический обзор, или РКИ, оцененные, как 1++ , напрямую применимые к целевой популяции и демонстрирующие устойчивость результатов или группа доказательств, включающая результаты исследований, оцененные, как 1+, напрямую применимые к целевой популяции и демонстрирующие общую устойчивость результатов</w:t>
            </w:r>
          </w:p>
        </w:tc>
      </w:tr>
      <w:tr>
        <w:trPr/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казательств, включающая результаты исследований, оцененные, как 2++, напрямую   применимые   к   целевой   популяции   и демонстрирующие общую устойчивость результатов или экстраполированные доказательства из исследований, оцененных, как 1++ или 1+</w:t>
            </w:r>
          </w:p>
        </w:tc>
      </w:tr>
      <w:tr>
        <w:trPr/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7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казательств, включающая результаты исследований, оцененные, как 2+, напрямую применимые к целевой популяции и демонстрирующие общую устойчивость результатов или экстраполированные доказательства из исследований, оцененных, как 2++</w:t>
            </w:r>
          </w:p>
        </w:tc>
      </w:tr>
      <w:tr>
        <w:trPr/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7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613" w:leader="none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ательства уровня 3 или 4 или экстраполированные доказательства из исследований, оцененных, как 2+</w:t>
            </w:r>
          </w:p>
        </w:tc>
      </w:tr>
    </w:tbl>
    <w:p>
      <w:pPr>
        <w:pStyle w:val="Normal"/>
        <w:tabs>
          <w:tab w:val="clear" w:pos="708"/>
          <w:tab w:val="left" w:pos="828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7" w:hanging="42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3553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0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numFmt w:val="bullet"/>
      <w:lvlText w:val=""/>
      <w:lvlJc w:val="left"/>
      <w:pPr>
        <w:tabs>
          <w:tab w:val="num" w:pos="187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sz w:val="19"/>
      <w:szCs w:val="19"/>
      <w:shd w:fill="FFFFFF" w:val="clear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13">
    <w:name w:val="Основной текст (13)_"/>
    <w:basedOn w:val="Style14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4"/>
    <w:qFormat/>
    <w:rPr>
      <w:b/>
      <w:bCs/>
      <w:sz w:val="32"/>
      <w:szCs w:val="32"/>
      <w:shd w:fill="FFFFFF" w:val="clear"/>
    </w:rPr>
  </w:style>
  <w:style w:type="character" w:styleId="11">
    <w:name w:val="Основной текст (11)_"/>
    <w:basedOn w:val="Style14"/>
    <w:qFormat/>
    <w:rPr>
      <w:i/>
      <w:iCs/>
      <w:spacing w:val="-10"/>
      <w:sz w:val="23"/>
      <w:szCs w:val="23"/>
      <w:shd w:fill="FFFFFF" w:val="clear"/>
    </w:rPr>
  </w:style>
  <w:style w:type="character" w:styleId="13ArialNarrow5">
    <w:name w:val="Основной текст (13) + Arial Narrow5"/>
    <w:basedOn w:val="13"/>
    <w:qFormat/>
    <w:rPr>
      <w:rFonts w:ascii="Arial Narrow" w:hAnsi="Arial Narrow" w:cs="Arial Narrow"/>
      <w:spacing w:val="0"/>
      <w:sz w:val="29"/>
      <w:szCs w:val="29"/>
    </w:rPr>
  </w:style>
  <w:style w:type="character" w:styleId="13ArialNarrow3">
    <w:name w:val="Основной текст (13) + Arial Narrow3"/>
    <w:basedOn w:val="13"/>
    <w:qFormat/>
    <w:rPr>
      <w:rFonts w:ascii="Arial Narrow" w:hAnsi="Arial Narrow" w:cs="Arial Narrow"/>
      <w:spacing w:val="0"/>
      <w:sz w:val="30"/>
      <w:szCs w:val="30"/>
    </w:rPr>
  </w:style>
  <w:style w:type="character" w:styleId="2161">
    <w:name w:val="Основной текст (2) + 161"/>
    <w:basedOn w:val="2"/>
    <w:qFormat/>
    <w:rPr>
      <w:spacing w:val="0"/>
      <w:sz w:val="33"/>
      <w:szCs w:val="33"/>
    </w:rPr>
  </w:style>
  <w:style w:type="character" w:styleId="21">
    <w:name w:val="Основной текст (2) + Курсив"/>
    <w:basedOn w:val="2"/>
    <w:qFormat/>
    <w:rPr>
      <w:i/>
      <w:iCs/>
      <w:spacing w:val="-10"/>
    </w:rPr>
  </w:style>
  <w:style w:type="character" w:styleId="22">
    <w:name w:val="Основной текст (2) + Не полужирный"/>
    <w:basedOn w:val="2"/>
    <w:qFormat/>
    <w:rPr>
      <w:spacing w:val="-10"/>
    </w:rPr>
  </w:style>
  <w:style w:type="character" w:styleId="23">
    <w:name w:val="Основной текст (2)3"/>
    <w:basedOn w:val="2"/>
    <w:qFormat/>
    <w:rPr>
      <w:spacing w:val="0"/>
    </w:rPr>
  </w:style>
  <w:style w:type="character" w:styleId="8">
    <w:name w:val="Основной текст (8)_"/>
    <w:basedOn w:val="Style14"/>
    <w:qFormat/>
    <w:rPr>
      <w:b/>
      <w:bCs/>
      <w:sz w:val="26"/>
      <w:szCs w:val="26"/>
      <w:shd w:fill="FFFFFF" w:val="clear"/>
    </w:rPr>
  </w:style>
  <w:style w:type="character" w:styleId="Style16">
    <w:name w:val="Сноска_"/>
    <w:basedOn w:val="Style14"/>
    <w:qFormat/>
    <w:rPr>
      <w:shd w:fill="FFFFFF" w:val="clear"/>
    </w:rPr>
  </w:style>
  <w:style w:type="character" w:styleId="Style17">
    <w:name w:val="Основной текст с отступом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8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6" w:before="0" w:after="780"/>
      <w:ind w:hanging="480"/>
    </w:pPr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1">
    <w:name w:val="H1"/>
    <w:qFormat/>
    <w:pPr>
      <w:widowControl/>
      <w:bidi w:val="0"/>
      <w:ind w:left="284" w:right="284" w:hanging="0"/>
      <w:jc w:val="center"/>
    </w:pPr>
    <w:rPr>
      <w:rFonts w:ascii="Courier" w:hAnsi="Courier" w:eastAsia="Times New Roman" w:cs="Courier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qFormat/>
    <w:pPr>
      <w:widowControl/>
      <w:bidi w:val="0"/>
      <w:spacing w:before="100" w:after="10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20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31">
    <w:name w:val="Основной текст (13)1"/>
    <w:basedOn w:val="Normal"/>
    <w:qFormat/>
    <w:pPr>
      <w:shd w:fill="FFFFFF" w:val="clear"/>
      <w:spacing w:lineRule="exact" w:line="308" w:before="240" w:after="420"/>
      <w:jc w:val="both"/>
    </w:pPr>
    <w:rPr>
      <w:b/>
      <w:bCs/>
      <w:sz w:val="26"/>
      <w:szCs w:val="26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b/>
      <w:bCs/>
      <w:sz w:val="32"/>
      <w:szCs w:val="32"/>
    </w:rPr>
  </w:style>
  <w:style w:type="paragraph" w:styleId="111">
    <w:name w:val="Основной текст (11)1"/>
    <w:basedOn w:val="Normal"/>
    <w:qFormat/>
    <w:pPr>
      <w:shd w:fill="FFFFFF" w:val="clear"/>
      <w:spacing w:lineRule="atLeast" w:line="240" w:before="0" w:after="60"/>
    </w:pPr>
    <w:rPr>
      <w:i/>
      <w:iCs/>
      <w:spacing w:val="-10"/>
      <w:sz w:val="23"/>
      <w:szCs w:val="23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305" w:before="240" w:after="60"/>
      <w:ind w:hanging="400"/>
      <w:jc w:val="both"/>
    </w:pPr>
    <w:rPr>
      <w:b/>
      <w:bCs/>
      <w:sz w:val="26"/>
      <w:szCs w:val="26"/>
    </w:rPr>
  </w:style>
  <w:style w:type="paragraph" w:styleId="Style21">
    <w:name w:val="Сноска"/>
    <w:basedOn w:val="Normal"/>
    <w:qFormat/>
    <w:pPr>
      <w:shd w:fill="FFFFFF" w:val="clear"/>
      <w:spacing w:lineRule="exact" w:line="251" w:before="120" w:after="0"/>
      <w:ind w:hanging="44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2:47:00Z</dcterms:created>
  <dc:creator>yumi</dc:creator>
  <dc:description/>
  <cp:keywords/>
  <dc:language>en-US</dc:language>
  <cp:lastModifiedBy>razumniynv</cp:lastModifiedBy>
  <dcterms:modified xsi:type="dcterms:W3CDTF">2014-08-05T12:49:00Z</dcterms:modified>
  <cp:revision>53</cp:revision>
  <dc:subject/>
  <dc:title>Статья "Как оказывается догоспитальная помощь при коматозных состояниях в крупном городе"</dc:title>
</cp:coreProperties>
</file>