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РЕКОМЕНДАЦИИ (ПРОТОКОЛ) ПО ОКАЗАНИЮ СКОРОЙ МЕДИЦИНСКОЙ ПОМОЩИ ПРИ МЕНИНГИТА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ран</w:t>
      </w:r>
      <w:r>
        <w:rPr>
          <w:rFonts w:cs="Times New Roman" w:ascii="Times New Roman" w:hAnsi="Times New Roman"/>
          <w:b w:val="false"/>
          <w:sz w:val="28"/>
          <w:szCs w:val="28"/>
        </w:rPr>
        <w:t>цевич Е.Р. заведующий кафедрой неврологии и мануальной медицины Первого Санкт-Петербургского государственного медицинского университета имени акад. И.П. Павлова</w:t>
      </w:r>
    </w:p>
    <w:p>
      <w:pPr>
        <w:pStyle w:val="Style13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знюк И.А. – заместитель директора по научной работе «СПб НИИ СП им. И.И. Джанелидзе», профессор кафедры нервных болезней ВМедА им. С.М. Кирова. </w:t>
      </w:r>
    </w:p>
    <w:p>
      <w:pPr>
        <w:pStyle w:val="Normal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редел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нингит – это острое инфекционное заболевание с преимущественным поражением паутинной и мягкой оболочек головного и спинного мозга. При этом заболевании возможно развитие ситуаций, создающих угрозу жизни больного (возникновение нарушений сознания, шока, судорожного синдрома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классификаци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ринято деления по этиологии, типу течения, характеру воспалительного процесса и д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иологическому принципу выделяю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30"/>
      </w:tblGrid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альный  менингит, не классифицированный  в других рубриках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ингит при бактериальных болезнях, классифицированных в других рубриках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ингит при других инфекционных и паразитарных болезнях, классифицированных в других рубриках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ингит, обусловленный другими и неуточненными причинам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  По характеру воспалительного процесс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нойные, преимущественно бактериа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ерозные, преимущественно вирусные менингиты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По происхождению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Первичные менингиты (возбудители тропны к нервной ткани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Вторичные менингиты (до развития менингита в организме имелись очаги инфекции).</w:t>
      </w:r>
    </w:p>
    <w:p>
      <w:pPr>
        <w:pStyle w:val="Style13"/>
        <w:spacing w:before="0" w:after="0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4.  По течению:   </w:t>
      </w:r>
    </w:p>
    <w:p>
      <w:pPr>
        <w:pStyle w:val="Style13"/>
        <w:numPr>
          <w:ilvl w:val="0"/>
          <w:numId w:val="4"/>
        </w:numPr>
        <w:spacing w:before="0" w:after="0"/>
        <w:ind w:left="567" w:hanging="11"/>
        <w:jc w:val="both"/>
        <w:rPr/>
      </w:pPr>
      <w:r>
        <w:rPr>
          <w:sz w:val="28"/>
          <w:szCs w:val="28"/>
        </w:rPr>
        <w:t xml:space="preserve">Молниеносные (фульминантные), часто вызываемые менингококком. Развернутая клиническая картина формируется менее, чем за 24 часа.              </w:t>
      </w:r>
    </w:p>
    <w:p>
      <w:pPr>
        <w:pStyle w:val="Style13"/>
        <w:numPr>
          <w:ilvl w:val="0"/>
          <w:numId w:val="4"/>
        </w:numPr>
        <w:spacing w:before="0" w:after="0"/>
        <w:ind w:left="567" w:hanging="11"/>
        <w:jc w:val="both"/>
        <w:rPr/>
      </w:pPr>
      <w:r>
        <w:rPr>
          <w:sz w:val="28"/>
          <w:szCs w:val="28"/>
        </w:rPr>
        <w:t xml:space="preserve">Острые. </w:t>
      </w:r>
    </w:p>
    <w:p>
      <w:pPr>
        <w:pStyle w:val="Style13"/>
        <w:numPr>
          <w:ilvl w:val="0"/>
          <w:numId w:val="4"/>
        </w:numPr>
        <w:spacing w:before="0" w:after="0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>Подострые.</w:t>
      </w:r>
    </w:p>
    <w:p>
      <w:pPr>
        <w:pStyle w:val="Style13"/>
        <w:numPr>
          <w:ilvl w:val="0"/>
          <w:numId w:val="4"/>
        </w:numPr>
        <w:spacing w:before="0" w:after="0"/>
        <w:ind w:left="567" w:hanging="1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ронические менингиты – симптомы сохраняются более  4 недель. Основными причинами являются туберкулез, сифилис, болезнь Лайма, кандидоз, токсоплазмоз, ВИЧ-инфекция, системные заболевания соединительной ткани.</w:t>
      </w:r>
    </w:p>
    <w:p>
      <w:pPr>
        <w:pStyle w:val="Style13"/>
        <w:spacing w:before="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И ПАТОГЕНЕ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начение в патогенезе острых воспалительных процессов имеет гематогенное или контактное инфицирование бактериями, вирусами, грибами, простейшими, микоплазмами или хламидиями (бактериями, не имеющими плотной клеточной стенки, но ограниченными плазматической мембраной) из очагов поражения, находящихся в самых различных орга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менингитов, менингоэнцефалитов, эпидурального абсцесса, субдуральной эмпиемы, абсцесса мозга, септического тромбоза мозговых вен и синусов твердой мозговой оболочки могут быть хронические воспалительные заболевания легких, клапанов сердца, плевры, почек и мочевыводящих путей, желчного пузыря, остеомиелит длинных трубчатых костей и таза, простатит у мужчин и аднексит у женщин, а также тромбофлебит различной локализации, пролежни, раневые поверхности. Особенно часто причиной острых воспалительных заболеваний мозга и его оболочек являются хронические гнойные поражения околоносовых пазух, среднего уха и сосцевидного отростка, а также зубные гранулемы, гнойничковые поражения кожи лица (фолликулиты) и остеомиелит костей черепа. В условиях сниженной иммунологической реактивности бактерии из латентных очагов инфекции или возбудители, проникающие в организм извне, оказываются причиной бактериемии (септицем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зогенном инфицировании высокопатогенными бактериями (чаще всего менингококками, пневмококками) или в случаях, когда возбудители-сапрофиты становятся патогенными, острые заболевания мозга и его оболочек развиваются по механизму быстро возникающей бактериемии. Источником этих патологических процессов могут являться также патогенные очаги, связанные с инфицированием инплантированных инородных тел (искусственных водителей ритма, искусственных клапанов сердца, аллопластических протезов сосудов). Помимо бактерий и вирусов, в мозг и мозговые оболочки могут быть занесены инфицированные микроэмболы. Аналогичным образом происходит гематогенное заражение мозговых оболочек при экстракраниальных поражениях, вызванных грибами и простейшими. Следует иметь в виду возможность гематогенного бактериального инфицирования не только по артериальной системе, но и венозным путем — развитие восходящего бактериального (гнойного) тромбофлебита вен лица, внутричерепных вен и синусов твердой мозговой обол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</w:t>
      </w:r>
      <w:r>
        <w:rPr>
          <w:b/>
          <w:bCs/>
          <w:sz w:val="28"/>
          <w:szCs w:val="28"/>
        </w:rPr>
        <w:t xml:space="preserve">бактериальные менингиты  </w:t>
      </w:r>
      <w:r>
        <w:rPr>
          <w:sz w:val="28"/>
          <w:szCs w:val="28"/>
        </w:rPr>
        <w:t>вызываются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менингококками, пневмококками, гемофильными палочками, </w:t>
      </w:r>
      <w:r>
        <w:rPr>
          <w:b/>
          <w:bCs/>
          <w:sz w:val="28"/>
          <w:szCs w:val="28"/>
        </w:rPr>
        <w:t>вирусные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ирусами Коксаки,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lang w:val="en-US"/>
        </w:rPr>
        <w:t>HO</w:t>
      </w:r>
      <w:r>
        <w:rPr>
          <w:i/>
          <w:iCs/>
          <w:sz w:val="28"/>
          <w:szCs w:val="28"/>
        </w:rPr>
        <w:t>,  эпидемического паротит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патогенезе </w:t>
      </w:r>
      <w:r>
        <w:rPr>
          <w:sz w:val="28"/>
          <w:szCs w:val="28"/>
        </w:rPr>
        <w:t>менингита важное значение имеют такие факторы, ка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ая интоксик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аление и отек мозговых оболоче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иперсекреция ликвора и нарушение его резорб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ражение оболочек моз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внутричерепного давления</w:t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ХАРАКТЕРИ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картина менинги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ладывается из  общеинфекционных, общемозговых и менингеальных симптомов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общеинфекционным симптом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носятся ощущение недомогания, лихорадка, миалгии, тахикардия, гиперемия лица, воспалительные изменения в крови и т.д.</w:t>
      </w:r>
    </w:p>
    <w:p>
      <w:pPr>
        <w:pStyle w:val="Style13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Менингеальные и общемозговые  симптомы </w:t>
      </w:r>
      <w:r>
        <w:rPr>
          <w:sz w:val="28"/>
          <w:szCs w:val="28"/>
        </w:rPr>
        <w:t xml:space="preserve">включают  головную боль, тошноту, рвоту, спутанность или угнетение сознания, генерализованные судорожные припадки. Головная боль, как правило, носит распирающий характер и обусловлена раздражением мозговых  оболочек вследствие развития воспалительного процесса и повышения внутричерепного давления (ВЧД). Рвота также является результатом острого повышения ВЧД. Вследствие повышения ВЧД  у пациентов может выявляться триада Кушинга: брадикардия, повышение  систолического артериального давления, урежение дыхания. При тяжелом течении менингита наблюдаются судороги  и психомоторное возбуждение, периодически сменяющееся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ялостью</w:t>
        </w:r>
      </w:hyperlink>
      <w:r>
        <w:rPr>
          <w:sz w:val="28"/>
          <w:szCs w:val="28"/>
        </w:rPr>
        <w:t xml:space="preserve">, нарушения сознания. Возможны психические расстройства в вид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реда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аллюцинаций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оболочечные симптомы включают в себя  проявления обще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иперестезии</w:t>
        </w:r>
      </w:hyperlink>
      <w:r>
        <w:rPr>
          <w:sz w:val="28"/>
          <w:szCs w:val="28"/>
        </w:rPr>
        <w:t xml:space="preserve"> и признаки рефлекторного повышения  тонуса дорсальных мышц при раздражении мозговых оболочек. Если больной в сознании, то у него обнаруживается непереносимос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шума</w:t>
        </w:r>
      </w:hyperlink>
      <w:r>
        <w:rPr>
          <w:sz w:val="28"/>
          <w:szCs w:val="28"/>
        </w:rPr>
        <w:t xml:space="preserve"> или повышенная чувствительность к нему, громкому разговору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иперакузия</w:t>
        </w:r>
      </w:hyperlink>
      <w:r>
        <w:rPr>
          <w:sz w:val="28"/>
          <w:szCs w:val="28"/>
        </w:rPr>
        <w:t xml:space="preserve">)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оловные боли</w:t>
        </w:r>
      </w:hyperlink>
      <w:r>
        <w:rPr>
          <w:sz w:val="28"/>
          <w:szCs w:val="28"/>
        </w:rPr>
        <w:t xml:space="preserve"> усиливаются от силь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вуков</w:t>
        </w:r>
      </w:hyperlink>
      <w:r>
        <w:rPr>
          <w:sz w:val="28"/>
          <w:szCs w:val="28"/>
        </w:rPr>
        <w:t xml:space="preserve"> и ярког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вета</w:t>
        </w:r>
      </w:hyperlink>
      <w:r>
        <w:rPr>
          <w:sz w:val="28"/>
          <w:szCs w:val="28"/>
        </w:rPr>
        <w:t>. Больные предпочитают лежать с закрытыми глазами. Практически у всех больных отмечается ригидность мышц затылка и симптом Кернига. Ригидность затылочных мышц  обнаруживается при пассивном сгибании шеи больного, когда из-за спазма разгибательных мышц не удается полностью привести подбородок к грудине. Симптом Кернига проверяется  следующим образом: нога больного, лежащего на спине, пассивно сгибается под углом 90º в тазобедренном и коленном суставах (первая фаза проводимого исследования), после чего обследующий делает попытку разогнуть эту ногу в коленном суставе (вторая фаза). При наличии у больного менингеального синдрома разогнуть его ногу в коленном суставе оказывается невозможным в связи с рефлекторным повышением тонуса мышц-сгибателей голени; при менингите этот симптом в равной степени положителен с обеих сторон.</w:t>
      </w:r>
    </w:p>
    <w:p>
      <w:pPr>
        <w:pStyle w:val="Style13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пациентов следует также проверять симптомы Брудзинского. Верхний  симптом Брудзинского  — при пассивном приведении головы больного к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рудине</w:t>
        </w:r>
      </w:hyperlink>
      <w:r>
        <w:rPr>
          <w:sz w:val="28"/>
          <w:szCs w:val="28"/>
        </w:rPr>
        <w:t xml:space="preserve">, в положении лежа на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пине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ноги</w:t>
        </w:r>
      </w:hyperlink>
      <w:r>
        <w:rPr>
          <w:sz w:val="28"/>
          <w:szCs w:val="28"/>
        </w:rPr>
        <w:t xml:space="preserve"> его сгибаются в коленных и тазобедренных суставах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редний симптом Брудзинского</w:t>
        </w:r>
      </w:hyperlink>
      <w:r>
        <w:rPr>
          <w:sz w:val="28"/>
          <w:szCs w:val="28"/>
        </w:rPr>
        <w:t xml:space="preserve"> — такое же сгибание ног при надавливании на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лонное сочленение</w:t>
        </w:r>
      </w:hyperlink>
      <w:r>
        <w:rPr>
          <w:sz w:val="28"/>
          <w:szCs w:val="28"/>
        </w:rPr>
        <w:t xml:space="preserve">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Нижний симптом Брудзинского</w:t>
        </w:r>
      </w:hyperlink>
      <w:r>
        <w:rPr>
          <w:sz w:val="28"/>
          <w:szCs w:val="28"/>
        </w:rPr>
        <w:t xml:space="preserve"> — при пассивном сгибании одной ноги больного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ленном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тазобедренном</w:t>
        </w:r>
      </w:hyperlink>
      <w:r>
        <w:rPr>
          <w:sz w:val="28"/>
          <w:szCs w:val="28"/>
        </w:rPr>
        <w:t xml:space="preserve"> суставах другая нога сгибается аналогичным образ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енность менингеальных симптомов может значительно варьировать: менингеальный синдром бывает слабо выражен  на ранней стадии заболевания, при молниеносных формах, у детей, пожилых и иммунокомпрометированных пациентов.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ибольшую настороженность следует проявлять в плане возможности наличия у больного гнойного менингококкового менингита, так как это заболевание может протекать крайне тяжело и требует принятия серьезных противоэпидемических мер. Менингококковая инфекция передается воздушно-капельным путем и после попадания в организм менингококк  некоторое время вегетирует в верхних дыхательных путях. Инкубационный период обычно колеблется от 2 до 10 суток. Тяжесть заболевания значительно варьирует, и проявляться оно может в различных формах: бактерионосительством, назофарингитом, гнойным менингитом и менингоэнцефалитом, менингококкемией. Гнойный менингит обычно начинается остро (или фульминантно), температура тела повышается до 39-41º, возникает резкая головная боль, сопровождающаяся не приносящей облегчения рвотой. Сознание вначале сохранено, но при отсутствии адекватных лечебных мероприятий развиваются психомоторное возбуждение спутанность, делирий; при прогрессировании  заболевания возбуждение сменяется заторможенностью, переходящей в кому. Тяжелые формы менингококковой инфекции могут осложняться пневмонией, перикардитом, миокардитом. Характерной особенностью заболевания является  развитие на коже геморрагической сыпи в виде плотных на ощупь, выступающих над уровнем кожи звездочек различной формы  и величины. Локализуется  сыпь чаще на бедрах, голенях, в области ягодиц. Могут возникать петехии на конъюнктиве, слизистых оболочках, подошвах, ладонях. При тяжелом течении генерализованной менингококковой инфекции может развиваться эндотоксический бактериальный шок. При инфекционно-токсическом шоке АД быстро снижается, пульс нитевидный или не определяется, отмечаются цианоз и резкое побледнение кожных покровов. Это состояние обычно сопровождается нарушениями сознания (сомноленция, сопор, кома), анурией, острой надпочечниковой недостаточностью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СКОРОЙ МЕДИЦИНСКОЙ ПОМОЩ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ГОСПИТАЛЬНОМ ЭТАП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iCs/>
          <w:sz w:val="28"/>
          <w:szCs w:val="28"/>
        </w:rPr>
        <w:t xml:space="preserve">На догоспитальном этапе — </w:t>
      </w:r>
      <w:r>
        <w:rPr>
          <w:rFonts w:eastAsia="TimesNewRomanPSMT;MS Mincho"/>
          <w:sz w:val="28"/>
          <w:szCs w:val="28"/>
        </w:rPr>
        <w:t>обследование; выявление и коррекция резких нарушений дыхания и гемодинамики; выявление обстоятельств заболевания (эпидемиологический анамнез); экстренная госпитализация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 xml:space="preserve">Советы позвонившем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обходимо измерить температуру тела больного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хорошем освещении следует тщательно осмотреть тело  больного на предмет сыпи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ри высокой температуре можно дать больному парацетамол в качестве жаропонижающего лекарственного средства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ольному следует давать достаточное количество жидкости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Найдите те препараты, которые больной принимает, и подготовьте их к приезду бригады скорой медицинской помощи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 оставляйте больного без присмотра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иагностика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4)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>Действия на вызове</w:t>
      </w:r>
      <w:r>
        <w:rPr>
          <w:rFonts w:eastAsia="ArialMT;MS Mincho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Обязательные вопросы к пациенту или его окружению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Не было ли у пациента в последнее время контактов с инфекционными больными  (особенно, с больными менингитом)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к давно возникли первые симптомы заболевания? Какие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Когда и насколько повысилась температура тела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Беспокоит ли головная боль, особенно, нарастающая?  Не сопровождается ли головная боль тошнотой и рвотой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Нет ли у пациента светобоязни, повышенной чувствительности  к шуму, громкому разговору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Не было ли потери сознания, судорог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Есть ли какие-либо высыпания на коже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т ли у пациента проявлений хронических очагов инфекции в области головы (придаточные пазухи носа, уши, полость рта)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кие ЛС принимает больной в настоящее время?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Осмотр и физикальное обследование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ценка общего состояния и жизненно важных функций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ценка психического статуса (присутствуют ли  бред, галлюцинации, психомоторное возбуждение) и состояния сознания  (ясное сознание,  сомноленция, сопор, кома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Визуальная оценка кожных покровов при хорошем освещении (гиперемия, бледность, наличие и локализация сыпи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сследование пульса, измерение ЧДД, ЧСС, АД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змерение температуры тела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ценка менингеальных симптомов (светобоязнь, ригидность затылочных мышц, симптом Кернига, симптомы Брудзинского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При осмотре – настороженность в отношении наличия или вероятности развития жизнеугрожающих осложнений (инфекционно-токсический шок, дислокационный синдром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ифференциальная диагностика менингита на догоспитальном этапе не проводится, для уточнения характера менингита необходима люмбальная пунк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Обоснованное подозрение на менингит является показанием к срочной доставке в  инфекционный стационар; наличие признаков жизнеугрожающих осложнений (инфекционно-токсический шок, дислокационный синдром) – повод к вызову специализированной выездной бригады скорой медицинской помощи с последующей доставкой больного в стационар в инфекционный стационар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4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и дозы лекарственных средст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ой головной боли можно использовать перорально парацетамол по 500 мг (рекомендуется запивать большим количеством жидкости) – максимальная разовая доза парацетамола 1 г, суточная – 4 г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При судорогах – диазепам  10 мг внутривенно на 10 мл 0,9% раствора хлорида натрия (медленно – для профилактики возможного угнетения дыхания).</w:t>
      </w:r>
      <w:r>
        <w:rPr>
          <w:rFonts w:eastAsia="TimesNewRomanPSMT;MS Mincho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При наиболее тяжело и быстро текущих формах менингита — с высокой лихорадкой, резким оболочечным синдромом, выраженным угнетением сознания, явной диссоциацией между тахикардией (100 и более в 1 мин) и артериальной гипотонией (систолическое давление 80 мм рт. ст. и ниже) — т. е. при признаках инфекционно-токсического шока — перед транспортировкой в стационар больному необходимо ввести в/в 3 мл 1% раствора димедрола (или др. антигистаминные средства).</w:t>
      </w:r>
      <w:r>
        <w:rPr>
          <w:rFonts w:eastAsia="TimesNewRomanPSMT;MS Mincho"/>
          <w:color w:val="FF0000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екомендовавшееся в недавнем прошлом назначение кортикостероидных гормонов противопоказано, так как, по последним данным, они уменьшают терапевтическую активность антибиотиков.</w:t>
      </w:r>
    </w:p>
    <w:p>
      <w:pPr>
        <w:pStyle w:val="Normal"/>
        <w:ind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дробный клинический осмотр, выполняется консультация врача-невро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тся люмбальная пункция, позволяющая проводить дифференциальную диагностику гнойного и серозного менингита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чная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люмбальная пункция</w:t>
        </w:r>
      </w:hyperlink>
      <w:r>
        <w:rPr>
          <w:sz w:val="28"/>
          <w:szCs w:val="28"/>
        </w:rPr>
        <w:t xml:space="preserve"> для исследования ликвора показана всем больным с подозрением на менингит. Противопоказаниями являются только обнаружение застойных дисков зрительного нерва при офтальмоскопии и смещение «М-эхо» при эхоэнцефалографии, что может указывать на наличие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абсцесса мозга</w:t>
        </w:r>
      </w:hyperlink>
      <w:r>
        <w:rPr>
          <w:sz w:val="28"/>
          <w:szCs w:val="28"/>
        </w:rPr>
        <w:t xml:space="preserve">. В этих редких случаях больные должны быть осмотрены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нейрохирург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ородиагностика менингита складывается из следующих приемов исследова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копическая оценка выводимого при люмбальной пункции ликвора (давление, прозрачность, цвет, выпадение фибринозной сеточки при стоянии ликвора в пробирк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ическое и биохимическое исследования (количество клеток в 1 мкл, их состав,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бактериоскопия</w:t>
        </w:r>
      </w:hyperlink>
      <w:r>
        <w:rPr>
          <w:sz w:val="28"/>
          <w:szCs w:val="28"/>
        </w:rPr>
        <w:t>, содержание белка, содержание сахара и хлоридов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етоды иммунологической экспресс-диагностики (метод встречного иммуноэлектрофореза, метод флюоресцирующих антител)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яде случаев возникают трудности в дифференциальной диагностике бактериальных гнойных менингитов от других остро протекающих поражений мозга и его оболочек — острых нарушений мозгового кровообращения; посттравматических внутричерепных гематом — эпидуральной и субдуральной; посттравматических внутричерепных гематом, проявляющихся после «светлого промежутка»; абсцесса мозга; остро манифестирующей опухоли головного мозга. В случаях, когда тяжелое состояние больных, сопровождается угнетением сознания, требуется расширение диагностического поиск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90"/>
        <w:gridCol w:w="620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альный призна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рахноидальное кровоизлияние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ое начало, сильнейшая головная боль («самая сильная в жизни»), ксантохромия (желтоватая окраска) ликвор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головного моз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 признаки травмы (гематома, истечение ликвора из носа или ушей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ный энцефали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психического статуса (угнетение сознания, галлюцинации, сенсорная афазия и амнезия), очаговая симптоматика (гемипарез, поражение черепных нервов), лихорадка, менингеальные симптомы, возможно сочетание с генитальным герпесом, лимфоцитарный плеоцитоз в ликвор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бсцесс головного мозг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боль, лихорадка, очаговая неврологическая симптоматика (гемипарез, афазия, гемианопсия), могут быть менингеальные симптомы, повышение СОЭ, на КТ или МРТ головного мозга выявляют характерные изменения, в анамнезе указания на хронический синусит или недавнее стоматологическое вмешательст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качественный нейролептический синдро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лихорадка (может быть больше 40 °С), мышечная ригидность, непроизвольные движения, спутанность сознания, связан с приёмом транквилизатор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альный эндокарди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радка, головная боль, спутанность или угнетение сознания, эпилептиформные припадки, внезапно возникающая очаговая неврологическая симптоматика; кардиальная симптоматика (врождённый или ревматический порок сердца в анамнезе, сердечные шумы, клапанные вегетации на ЭхоКГ), повышение СОЭ, лейкоцитоз, отсутствие изменений в ликворе, бактерием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антоклеточный (височный) артериит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боль, нарушения зрения, возраст старше 50 лет, уплотнение и болезненность височных артерий, перемежающаяся хромота жевательных мышц (резкая боль или напряжение в жевательных мышцах при еде или разговоре), снижение массы тела, субфебрилитет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Лечение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4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зличные антибиотики обладают неодинаковой способностью проникать через гематоэнцефалический барьер и создавать необходимую бактериостатическую концентрацию в СМЖ. На этом основании вместо широко применявшихся в недавнем прошлом антибиотиков группы пенициллинов в настоящее время рекомендуется назначать для стартовой эмпирической антибактериальной терапии цефалоспорины III–IV поколения. Они считаются препаратами выбора. Однако при их отсутствии следует прибегать к назначению альтернативных препаратов — пенициллина в сочетании с амикацином или с гентамицином, а в случаях сепсиса — к сочетанию пенициллина с оксациллином и гентамицином (таблица 1)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репараты выбора и альтернативные препараты для стартовой антибактериальной терапии гнойных менингитов при неустановленном возбудителе</w:t>
      </w:r>
      <w:r>
        <w:rPr>
          <w:bCs/>
          <w:sz w:val="28"/>
          <w:szCs w:val="28"/>
        </w:rPr>
        <w:t xml:space="preserve"> </w:t>
      </w:r>
      <w:r>
        <w:rPr/>
        <w:t>(по Д. Р. Штульману, О. С. Левину, 2000;</w:t>
        <w:br/>
        <w:t>П. В. Мельничуку, Д. Р. Штульману, 2001; Ю. В. Лобзину и соавт., 200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701"/>
        <w:gridCol w:w="2976"/>
        <w:gridCol w:w="1985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параты выбор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ьтернативные препара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параты;</w:t>
              <w:br/>
              <w:t>суточные дозы</w:t>
              <w:br/>
              <w:t>(фарм.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ность введения</w:t>
              <w:br/>
              <w:t xml:space="preserve">в/м или в/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з в сут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параты;</w:t>
              <w:br/>
              <w:t>суточные дозы</w:t>
              <w:br/>
              <w:t>(фарм. кл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ность введения</w:t>
              <w:br/>
              <w:t>в/м или в/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з в сутк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фалоспорины IV поко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метазол: 1–2 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пиром: 2 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окситим (мефоксим): 3 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фалоспорины III поко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отоксим (клафоран): 8–12 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триаксон (роцерин):</w:t>
              <w:br/>
              <w:t>2–4 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тазидим (фортум): 6 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уроксим: 6 г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енем (антибиотик бета-лактам): </w:t>
            </w:r>
            <w:r>
              <w:rPr>
                <w:bCs/>
                <w:sz w:val="28"/>
                <w:szCs w:val="28"/>
              </w:rPr>
              <w:t>6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–2</w:t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циллин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пициллин: 8–12 г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зилпенициллин:</w:t>
              <w:br/>
              <w:t>20–30 млн Е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циллин: 12–16 г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тибиотики-аминогликози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тамицин: 12–16 г</w:t>
            </w:r>
          </w:p>
          <w:p>
            <w:pPr>
              <w:pStyle w:val="Normal"/>
              <w:ind w:hanging="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икацин: 15 мг/кг; вводится в/в в 200 мл изотонического раствора натрия хлорида со скоростью 60 кап/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–8</w:t>
              <w:b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кстренная терапия синдрома Уотерхауза–Фридериксена</w:t>
      </w:r>
      <w:r>
        <w:rPr>
          <w:bCs/>
          <w:iCs/>
          <w:sz w:val="28"/>
          <w:szCs w:val="28"/>
        </w:rPr>
        <w:t xml:space="preserve"> (синдром менингококцемии с явлениями сосудодвигательного коллапса и шока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о существу она представляет собой инфекционно-токсический шок. Она встречается у 10-20% больных с генерализованной менингококковой инфекци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ксаметазон, в зависимости от тяжести состояния, может назначаться в/в капельно в начальной дозе 15–20 мг с последующим введением по 4–8 мг каждые 4 ч до стабилизации состоя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ранение гиповолемии - назначают полиглюкин или реополиглюкин — по 400–500 мл капельно в/в за 30–40 мин 2 раза в сутки или 5% плацентарный альбумин — по 100 мл 20% раствора в/в капельно за 10–20 мин 2 раза в сутк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вазопрессоров (адреналин, норадреналин, мезатон) при коллапсе, вызванном острой надпочечниковой недостаточностью при синдроме Уотерхауза–Фридериксена, не дает эффекта, если имеется гиповолемия и ее не удается купировать указанными выше методами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ение кардиотонических препаратов — строфантин К — по 0,5–1 мл 0,05% раствора в 20 мл 40% раствора глюкозы медленно в/в или коргликон (по 0,5–1 мл 0,06% раствора в 20 мл 40% раствора глюкозы), или дофамин в/в капельно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8"/>
          <w:szCs w:val="28"/>
        </w:rPr>
        <w:t>дофамин — начальная скорость введения 2–10 капель 0,05% раствора (1–5 мкг/кг) в 1 мин — под постоянным контролем гемодинамики (артериального давления, пульса, ЭКГ) во избежание тахикардии, аритмии и спазма сосудов поч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изнаках начинающегося дислокационного синдром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15% раствора маннитола по 0,5-1,5 г/кг в/в капельно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д пациента в реанимационное отделение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е врачом-неврологом, врачом-нейрохирург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rStyle w:val="StrongEmphasis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Сила рекомендаций (А-</w:t>
      </w:r>
      <w:r>
        <w:rPr>
          <w:rStyle w:val="StrongEmphasis"/>
          <w:b w:val="false"/>
          <w:sz w:val="28"/>
          <w:szCs w:val="28"/>
          <w:lang w:val="en-US"/>
        </w:rPr>
        <w:t>D</w:t>
      </w:r>
      <w:r>
        <w:rPr>
          <w:rStyle w:val="StrongEmphasis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  <w:r>
        <w:rPr/>
        <w:t>Рейтинговая схема для оценки силы рекомендаций (схема 1)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897"/>
      </w:tblGrid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доказательств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Рейтинговая схема для оценки силы рекомендаций (схема 2)</w:t>
      </w:r>
    </w:p>
    <w:tbl>
      <w:tblPr>
        <w:tblW w:w="9499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51"/>
      </w:tblGrid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Noprint">
    <w:name w:val="noprint"/>
    <w:basedOn w:val="Style10"/>
    <w:qFormat/>
    <w:rPr/>
  </w:style>
  <w:style w:type="character" w:styleId="Wikisourceref">
    <w:name w:val="wikisource-ref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480"/>
      <w:ind w:firstLine="720"/>
      <w:jc w:val="center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  <w:tab w:val="left" w:pos="993" w:leader="none"/>
      </w:tabs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2;&#1103;&#1083;&#1086;&#1089;&#1090;&#1100;&amp;action=edit&amp;redlink=1" TargetMode="External"/><Relationship Id="rId3" Type="http://schemas.openxmlformats.org/officeDocument/2006/relationships/hyperlink" Target="http://ru.wikipedia.org/wiki/&#1041;&#1088;&#1077;&#1076;" TargetMode="External"/><Relationship Id="rId4" Type="http://schemas.openxmlformats.org/officeDocument/2006/relationships/hyperlink" Target="http://ru.wikipedia.org/wiki/&#1043;&#1072;&#1083;&#1083;&#1102;&#1094;&#1080;&#1085;&#1072;&#1094;&#1080;&#1080;" TargetMode="External"/><Relationship Id="rId5" Type="http://schemas.openxmlformats.org/officeDocument/2006/relationships/hyperlink" Target="http://ru.wikipedia.org/wiki/&#1043;&#1080;&#1087;&#1077;&#1088;&#1077;&#1089;&#1090;&#1077;&#1079;&#1080;&#1103;" TargetMode="External"/><Relationship Id="rId6" Type="http://schemas.openxmlformats.org/officeDocument/2006/relationships/hyperlink" Target="http://ru.wikipedia.org/wiki/&#1064;&#1091;&#1084;" TargetMode="External"/><Relationship Id="rId7" Type="http://schemas.openxmlformats.org/officeDocument/2006/relationships/hyperlink" Target="http://ru.wikipedia.org/wiki/&#1043;&#1080;&#1087;&#1077;&#1088;&#1072;&#1082;&#1091;&#1079;&#1080;&#1103;" TargetMode="External"/><Relationship Id="rId8" Type="http://schemas.openxmlformats.org/officeDocument/2006/relationships/hyperlink" Target="http://ru.wikipedia.org/w/index.php?title=2&#1043;&#1086;&#1083;&#1086;&#1074;&#1085;&#1072;&#1103;_&#1073;&#1086;&#1083;&#1100;&amp;action=edit&amp;redlink=1" TargetMode="External"/><Relationship Id="rId9" Type="http://schemas.openxmlformats.org/officeDocument/2006/relationships/hyperlink" Target="http://ru.wikipedia.org/wiki/&#1047;&#1074;&#1091;&#1082;" TargetMode="External"/><Relationship Id="rId10" Type="http://schemas.openxmlformats.org/officeDocument/2006/relationships/hyperlink" Target="http://ru.wikipedia.org/wiki/&#1057;&#1074;&#1077;&#1090;" TargetMode="External"/><Relationship Id="rId11" Type="http://schemas.openxmlformats.org/officeDocument/2006/relationships/hyperlink" Target="http://ru.wikipedia.org/wiki/&#1043;&#1088;&#1091;&#1076;&#1080;&#1085;&#1072;" TargetMode="External"/><Relationship Id="rId12" Type="http://schemas.openxmlformats.org/officeDocument/2006/relationships/hyperlink" Target="http://ru.wikipedia.org/wiki/&#1057;&#1087;&#1080;&#1085;&#1072;" TargetMode="External"/><Relationship Id="rId13" Type="http://schemas.openxmlformats.org/officeDocument/2006/relationships/hyperlink" Target="http://ru.wikipedia.org/wiki/&#1053;&#1086;&#1075;&#1080;" TargetMode="External"/><Relationship Id="rId14" Type="http://schemas.openxmlformats.org/officeDocument/2006/relationships/hyperlink" Target="http://ru.wikipedia.org/wiki/&#1057;&#1080;&#1084;&#1087;&#1090;&#1086;&#1084;&#1099;_&#1041;&#1088;&#1091;&#1076;&#1079;&#1080;&#1085;&#1089;&#1082;&#1086;&#1075;&#1086;" TargetMode="External"/><Relationship Id="rId15" Type="http://schemas.openxmlformats.org/officeDocument/2006/relationships/hyperlink" Target="http://ru.wikipedia.org/wiki/&#1051;&#1086;&#1085;&#1085;&#1086;&#1077;_&#1089;&#1086;&#1095;&#1083;&#1077;&#1085;&#1077;&#1085;&#1080;&#1077;" TargetMode="External"/><Relationship Id="rId16" Type="http://schemas.openxmlformats.org/officeDocument/2006/relationships/hyperlink" Target="http://ru.wikipedia.org/wiki/&#1057;&#1080;&#1084;&#1087;&#1090;&#1086;&#1084;&#1099;_&#1041;&#1088;&#1091;&#1076;&#1079;&#1080;&#1085;&#1089;&#1082;&#1086;&#1075;&#1086;" TargetMode="External"/><Relationship Id="rId17" Type="http://schemas.openxmlformats.org/officeDocument/2006/relationships/hyperlink" Target="http://ru.wikipedia.org/wiki/&#1050;&#1086;&#1083;&#1077;&#1085;&#1085;&#1099;&#1081;_&#1089;&#1091;&#1089;&#1090;&#1072;&#1074;" TargetMode="External"/><Relationship Id="rId18" Type="http://schemas.openxmlformats.org/officeDocument/2006/relationships/hyperlink" Target="http://ru.wikipedia.org/wiki/&#1058;&#1072;&#1079;&#1086;&#1073;&#1077;&#1076;&#1088;&#1077;&#1085;&#1085;&#1099;&#1081;_&#1089;&#1091;&#1089;&#1090;&#1072;&#1074;" TargetMode="External"/><Relationship Id="rId19" Type="http://schemas.openxmlformats.org/officeDocument/2006/relationships/hyperlink" Target="http://ru.wikipedia.org/wiki/&#1051;&#1102;&#1084;&#1073;&#1072;&#1083;&#1100;&#1085;&#1072;&#1103;_&#1087;&#1091;&#1085;&#1082;&#1094;&#1080;&#1103;" TargetMode="External"/><Relationship Id="rId20" Type="http://schemas.openxmlformats.org/officeDocument/2006/relationships/hyperlink" Target="http://ru.wikipedia.org/wiki/&#1040;&#1073;&#1089;&#1094;&#1077;&#1089;&#1089;_&#1084;&#1086;&#1079;&#1075;&#1072;" TargetMode="External"/><Relationship Id="rId21" Type="http://schemas.openxmlformats.org/officeDocument/2006/relationships/hyperlink" Target="http://ru.wikipedia.org/wiki/&#1053;&#1077;&#1081;&#1088;&#1086;&#1093;&#1080;&#1088;&#1091;&#1088;&#1075;" TargetMode="External"/><Relationship Id="rId22" Type="http://schemas.openxmlformats.org/officeDocument/2006/relationships/hyperlink" Target="http://ru.wikipedia.org/w/index.php?title=&#1041;&#1072;&#1082;&#1090;&#1077;&#1088;&#1080;&#1086;&#1089;&#1082;&#1086;&#1087;&#1080;&#1103;&amp;action=edit&amp;redlink=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1:00Z</dcterms:created>
  <dc:creator>Cheef</dc:creator>
  <dc:description/>
  <cp:keywords/>
  <dc:language>en-US</dc:language>
  <cp:lastModifiedBy>razumniynv</cp:lastModifiedBy>
  <cp:lastPrinted>2008-10-10T18:38:00Z</cp:lastPrinted>
  <dcterms:modified xsi:type="dcterms:W3CDTF">2014-08-05T12:49:00Z</dcterms:modified>
  <cp:revision>6</cp:revision>
  <dc:subject/>
  <dc:title>О Т Ч Е Т</dc:title>
</cp:coreProperties>
</file>