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40" w:before="0" w:after="280"/>
        <w:ind w:hanging="0"/>
        <w:contextualSpacing/>
        <w:jc w:val="center"/>
        <w:rPr/>
      </w:pPr>
      <w:r>
        <w:rPr>
          <w:b/>
          <w:sz w:val="28"/>
          <w:szCs w:val="28"/>
        </w:rPr>
        <w:t xml:space="preserve">КЛИНИЧЕСКИЕ РЕКОМЕНДАЦИИ (ПРОТОКОЛ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40" w:before="28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КАЗАНИЮ СКОРОЙ МЕДИЦИНСКОЙ ПОМОЩ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40" w:before="280" w:after="0"/>
        <w:ind w:hanging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И МИАСТЕНИИ</w:t>
      </w:r>
    </w:p>
    <w:p>
      <w:pPr>
        <w:pStyle w:val="Style16"/>
        <w:suppressAutoHyphens w:val="true"/>
        <w:spacing w:before="0" w:after="0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втор-Разработчик:  </w:t>
      </w:r>
    </w:p>
    <w:p>
      <w:pPr>
        <w:pStyle w:val="Style16"/>
        <w:suppressAutoHyphens w:val="true"/>
        <w:spacing w:before="0" w:after="0"/>
        <w:jc w:val="both"/>
        <w:rPr/>
      </w:pPr>
      <w:r>
        <w:rPr>
          <w:b/>
          <w:sz w:val="28"/>
          <w:szCs w:val="28"/>
        </w:rPr>
        <w:t xml:space="preserve">Вознюк И.А. </w:t>
      </w:r>
      <w:r>
        <w:rPr>
          <w:caps/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ститель директора по научной работе «СПб НИИ СП им. И.И. Джанелидзе», профессор кафедры нервных болезней ВМедА им. С.М. Киро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2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рвно-мышечные заболевания – большая группа болезней, при которых отмечается поражение мышечной ткани, нервно-мышечного синапса, периферических нервов, передних рогов спинного мозга. Наиболее распространенными нервно-мышечными заболеваниями являются миопатии, миотонии, миастения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Миастения</w:t>
      </w:r>
      <w:r>
        <w:rPr>
          <w:sz w:val="28"/>
          <w:szCs w:val="28"/>
        </w:rPr>
        <w:t xml:space="preserve"> – самостоятельная нозологическая форма, аутоиммунное заболевание, сопровождающееся слабостью и патологической утомляемостью мышц вследствие блокады аутоантителами постсинаптических ацетилхолиновых рецепторов нервно-мышечных соединений.</w:t>
      </w:r>
    </w:p>
    <w:p>
      <w:pPr>
        <w:pStyle w:val="Normal"/>
        <w:tabs>
          <w:tab w:val="clear" w:pos="708"/>
          <w:tab w:val="left" w:pos="982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2" w:leader="none"/>
          <w:tab w:val="left" w:pos="7996" w:leader="none"/>
        </w:tabs>
        <w:spacing w:lineRule="auto" w:line="240" w:before="0" w:after="0"/>
        <w:ind w:firstLine="98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</w:t>
        <w:tab/>
      </w:r>
    </w:p>
    <w:p>
      <w:pPr>
        <w:pStyle w:val="Normal"/>
        <w:tabs>
          <w:tab w:val="clear" w:pos="708"/>
          <w:tab w:val="left" w:pos="982" w:leader="none"/>
        </w:tabs>
        <w:spacing w:lineRule="auto" w:line="240" w:before="0" w:after="0"/>
        <w:ind w:firstLine="98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д по МКБ-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981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зологическая фор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G70.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Myasthenia gravis [тяжелая миастения]</w:t>
            </w:r>
          </w:p>
        </w:tc>
      </w:tr>
    </w:tbl>
    <w:p>
      <w:pPr>
        <w:pStyle w:val="Head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 выделяют несколько форм миастении.</w:t>
      </w:r>
    </w:p>
    <w:p>
      <w:pPr>
        <w:pStyle w:val="Head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нерализованная форма с нарушениями и без нарушений дыхания и сердечной деятельности.</w:t>
      </w:r>
    </w:p>
    <w:p>
      <w:pPr>
        <w:pStyle w:val="Head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окальные формы:</w:t>
      </w:r>
    </w:p>
    <w:p>
      <w:pPr>
        <w:pStyle w:val="Head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лоточно-лицевая с нарушением и без нарушения дыхания;</w:t>
      </w:r>
    </w:p>
    <w:p>
      <w:pPr>
        <w:pStyle w:val="Head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лазная;</w:t>
      </w:r>
    </w:p>
    <w:p>
      <w:pPr>
        <w:pStyle w:val="Head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келетно-мышечная с нарушением и без нарушения дыхания.</w:t>
      </w:r>
    </w:p>
    <w:p>
      <w:pPr>
        <w:pStyle w:val="Head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течения выделяют прогрессирующую и стационарную формы миастении, а также миастенические эпизоды.</w:t>
      </w:r>
    </w:p>
    <w:p>
      <w:pPr>
        <w:pStyle w:val="Head2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И ПАТОГЕНЕ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иастения не относится к наследственным заболеваниям, ее этиология полностью не установлена. У 60-70% больных находят изменения вилочковой железы в виде опухоли или гиперплаз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атогенез. В основе заболевания лежит нарушение нервно-мышечной передачи, что подтверждается комплексом фармакологических воздействий и современными морфологическими исследованиями. Согласно аутоиммунной теории, патологически измененная вилочковая железа вырабатывает специфические антитела против холинорецепторов, что вызывает конкурентный блок синаптической проводимости. Играют роль нарушение синтеза ацетилхолина в результате дефекта активности ферментов и недостаточная чувствительность холинергических рецепторов концевой пластинки. В сыворотке больных миастенией можно обнаружить антитела к скелетным мышцам и к эпителиальным клеткам вилочковой железы.</w:t>
      </w:r>
      <w:r>
        <w:rPr>
          <w:rFonts w:eastAsia="Times New Roman" w:cs="TimesET;Times New Roman" w:ascii="TimesET;Times New Roman" w:hAnsi="TimesET;Times New Roman"/>
          <w:sz w:val="28"/>
          <w:szCs w:val="28"/>
          <w:lang w:eastAsia="ru-RU"/>
        </w:rPr>
        <w:t xml:space="preserve"> В итоге н</w:t>
      </w:r>
      <w:r>
        <w:rPr>
          <w:sz w:val="28"/>
          <w:szCs w:val="28"/>
        </w:rPr>
        <w:t>арушение нервно-мышечной передачи происходит из-за уменьшения числа холинергических рецепторов концевой пластинки синапсов и/или их недостаточной чувствительности к ацетилхолину или нарушения синтеза ацетилхолина вследствие дефицита специфических ферментов — особенно при аутоиммунном дефиците. Часто обнаруживаемый высокий титр антител к белку ацетилхолиновых рецепторов коррелирует с тяжестью забо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атоморфология. При биопсии мышц обнаруживаются атрофические и дистрофические изменения отдельных мышечных волокон, в интерстициальной соединительной ткани наблюдаются лимфоцитарные и гистиоцитарные инфильтраты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/>
      </w:pPr>
      <w:r>
        <w:rPr>
          <w:b/>
          <w:sz w:val="28"/>
          <w:szCs w:val="28"/>
        </w:rPr>
        <w:t>ОБЩИЕ КЛИНИЧЕСКИЕ ХАРАКТЕРИСТИКИ МИАСТЕНИЧЕСКОГО СИНДРОМА.</w:t>
      </w:r>
    </w:p>
    <w:p>
      <w:pPr>
        <w:pStyle w:val="Normal"/>
        <w:shd w:fill="FFFFFF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ными клиническими признаками миастении являются мышечная слабость и патологическая мышечная утомляемость, которые могут быть диффузными или ограниченными. От неврогенных (центральных и периферических) парезов мышечная слабость отличается тем, что при повторении движений она возрастает и может достигнуть степени паралича. После отдыха сила мышц частично или полностью восстанавливается.</w:t>
      </w:r>
    </w:p>
    <w:p>
      <w:pPr>
        <w:pStyle w:val="Normal"/>
        <w:shd w:fill="FFFFFF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болевание чаще отмечается у взрослых. В зависимости от формы страдания миогенные парезы могут быть локальными или генерализованными. В типичных случаях заболевание начинается с глазных мышц (наиболее нагруженных в процессе рабочего дня). Развиваются птоз верхних век (одно- или двусторонний), косоглазие, двоение предметов. К вечеру эти симптомы под влиянием утомления могут нарастать, а утром, после сна, быть выражены нерезко. В дальнейшем может развиваться генерализация патологического процесса: появляются слабость и утомляемость мимических и жевательных мышц, мышц языка, глотки, гортани («бульбарный» паралич), шеи, туловища и конечностей. Возможны нарушения дыхания и сердечно-сосудистой деятельности. Глубокие рефлексы при миастении нормальные или снижены, чувствительных нарушений нет.</w:t>
      </w:r>
    </w:p>
    <w:p>
      <w:pPr>
        <w:pStyle w:val="Normal"/>
        <w:shd w:fill="FFFFFF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яжелым осложнением миастении является развитие миастенического криза, при котором отмечается резкое ухудшение состояния в виде генерализованной мышечной слабости, появления бульбарных симптомов и нарушений дыхания. При отсутствии срочных реанимационных мероприятий миастенический криз может привести к летальному исходу.</w:t>
      </w:r>
    </w:p>
    <w:p>
      <w:pPr>
        <w:pStyle w:val="Normal"/>
        <w:shd w:fill="FFFFFF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Дифференциальная диагностика</w:t>
      </w:r>
      <w:r>
        <w:rPr>
          <w:b/>
          <w:sz w:val="28"/>
          <w:szCs w:val="28"/>
        </w:rPr>
        <w:t xml:space="preserve"> инфекционных, инфекционно-аллергических и инфекционно-токсических полиневропатий</w:t>
      </w:r>
    </w:p>
    <w:p>
      <w:pPr>
        <w:pStyle w:val="Normal"/>
        <w:tabs>
          <w:tab w:val="clear" w:pos="708"/>
          <w:tab w:val="left" w:pos="2258" w:leader="none"/>
        </w:tabs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агноз миастении основывается на типичных преходящих нарушениях движений, четко зависящих от степени физической нагрузки. Для миастении характерен уникальный, присущий только ей, «феномен генерализации мышечного утомления» (В.С. Лобзин): утомление одних групп мышц приводит к увеличению или появлению слабости в других мышечных группах, которые не подвергаются прямой нагрузке. Например, при повторных движениях глазами в горизонтальной плоскости появляется и нарастает птоз верхних век. Важное значение в диагностике миастении имеет прозериновая проба: через 30-40 минут после подкожного введения 1-2 мл 0,05% раствора прозерина наступает исчезновение или ослабление выраженности симптомов («драматический» эффект). Следует, однако, помнить, что глазная форма миастении относительно малочувствительна к действию антихолинэстеразных препаратов. При электромиографии выявляется миастенический тип реакции. Диагностическое значение имеют пневмомедиастинография и компьютерная томография переднего средостения, при которых возможно выявление опухоли или гиперплазии вилочковой желез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>Симптоматика патологического утомления мышц возникает при миастенических синдромах, обусловленных поражениями щитовидной железы, полимиозитом, некоторыми хроническими интоксикациями, злокачественными опухолями. Дифференциальный диагноз проводится с миастеническими проявлениями при полимиозите и синдроме Ламберта-Итона (рак легких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rPr/>
      </w:pPr>
      <w:r>
        <w:rPr>
          <w:bCs/>
          <w:i/>
          <w:sz w:val="28"/>
          <w:szCs w:val="28"/>
        </w:rPr>
        <w:t>Миастенические кризы</w:t>
      </w:r>
      <w:r>
        <w:rPr>
          <w:sz w:val="28"/>
          <w:szCs w:val="28"/>
        </w:rPr>
        <w:t xml:space="preserve"> — быстрая и резкая декомпенсация миастении — жизнеопасные состояния, требующие экстренных лечебных мероприятий. Кризы характеризуются развитием генерализованной резкой мышечной слабости. Самый грозный симптом — нарушения дыхания вследствие слабости мышц грудной клетки, диафрагмы, а также нарушение проходимости дыхательных путей из-за скопления трахеобронхиального секрета. Причинами развития кризов являются интеркуррентные инфекции — бактериальные и вирусные, травмы, хирургические операции, а также прием некоторых лекарств (см. ниже). При миастении кризы возникают чаще и протекают тяжелее, чем при миастенических синдрома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Следует строго дифференцировать миастенические и холинергические криз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rPr/>
      </w:pPr>
      <w:r>
        <w:rPr>
          <w:i/>
          <w:iCs/>
          <w:sz w:val="28"/>
          <w:szCs w:val="28"/>
        </w:rPr>
        <w:t xml:space="preserve">Миастенические кризы — </w:t>
      </w:r>
      <w:r>
        <w:rPr>
          <w:sz w:val="28"/>
          <w:szCs w:val="28"/>
        </w:rPr>
        <w:t>ухудшение состояния вследствие неэффективности назначаемых антихолинэстеразных препаратов (табл. 1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rPr/>
      </w:pPr>
      <w:r>
        <w:rPr>
          <w:i/>
          <w:iCs/>
          <w:sz w:val="28"/>
          <w:szCs w:val="28"/>
        </w:rPr>
        <w:t xml:space="preserve">Холинергические кризы </w:t>
      </w:r>
      <w:r>
        <w:rPr>
          <w:sz w:val="28"/>
          <w:szCs w:val="28"/>
        </w:rPr>
        <w:t>возникают из-за передозировки указанных препаратов. В табл. 1 приведены сведения о симптомах, характерных для миастенических и холинергических криз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 любом варианте миастенических кризов необходима экстренная госпитализация в отделения реанимации, однако на догоспитальном этапе необходимо проводить мероприятия для восстановления проходимости верхних дыхательных пут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арактеристика симптомов при миастеническом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холинергическом криз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77"/>
        <w:gridCol w:w="283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пто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миастеническом кри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холинергическом криз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зрач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5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ие; парез аккомода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икард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5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дикард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ое д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о</w:t>
              <w:br/>
              <w:t>или нерезко сниж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5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резко снижае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ые фасцикуля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арактер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5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 выраже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 в животе; бурная перистальтика кишечника; понос; рв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блюд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5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 выраже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ышка, афония, невозможность отхаркивания содержимого ротогло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характер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pacing w:lineRule="auto" w:line="240" w:before="0" w:after="0"/>
              <w:ind w:left="255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арактерны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СКОРОЙ МЕДИЦИНСКОЙ ПОМОЩ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ГОСПИТАЛЬНОМ ЭТАПЕ</w:t>
      </w:r>
    </w:p>
    <w:p>
      <w:pPr>
        <w:pStyle w:val="Normal"/>
        <w:spacing w:lineRule="auto" w:line="240" w:before="28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72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смотр и физикальное обследование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851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ценка общего состояния и жизненно важных функций: сознания, дыхания, кровообращ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851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изуальная оценка: положение больного, наличие асимметрии лица, птоза век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851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мерение ЧДД, ЧСС (тахипноэ, тахикардия или брадикардия, неправильный ритм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851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мерение АД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851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личие очаговых неврологических симптомов: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рушение речи и глотания (плохо говорит, не понимает обращенную речь);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рушение движений (в одной или нескольких конечностях с одной стороны, с двух сторон); 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рушение болевой и температурной чувствительности (на лице, туловище, в одной или нескольких конечностях с одной стороны, с двух сторон);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личие координаторных расстройств (испытывает затруднения при ходьбе, выполнении мелких движений, пользовании предметами, чувствует сильное головокружение в покое или при движениях и др.);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рушение зрения (двоение, слепота).</w:t>
      </w:r>
    </w:p>
    <w:p>
      <w:pPr>
        <w:pStyle w:val="Normal"/>
        <w:autoSpaceDE w:val="false"/>
        <w:spacing w:lineRule="auto" w:line="240" w:before="0" w:after="0"/>
        <w:ind w:left="851" w:hanging="0"/>
        <w:contextualSpacing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Каждый пациент с признаками миастении должен рассматриваться как пациент с потенциально возможной острой дыхательной недостаточностью. Обращают внимание на нарушения частоты, глубины и ритма дыхания, участие "вспомогательной" мускулатуры, обычно не участвующей в акте дыхания. Поэтому в первую очередь оцениваются следующие признаки:</w:t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дышк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граниченная экскурсия грудной клетки и живота при вдох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арадоксальное движение грудной клетки при дыхани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падание межреберных мышц на вдох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пытка опираться руками при вдох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280" w:after="0"/>
        <w:ind w:left="142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диагноза.</w:t>
      </w:r>
    </w:p>
    <w:p>
      <w:pPr>
        <w:pStyle w:val="Normal"/>
        <w:spacing w:lineRule="auto" w:line="240" w:before="280" w:after="0"/>
        <w:contextualSpacing/>
        <w:rPr/>
      </w:pPr>
      <w:r>
        <w:rPr>
          <w:sz w:val="28"/>
          <w:szCs w:val="28"/>
        </w:rPr>
        <w:t xml:space="preserve">Для уточнения диагноза миастении имеет значение сочетание следующих симптомов: патологическая слабость, жевательной мускулатуры, рук и ног, которые нарастают при повторении. </w:t>
      </w:r>
    </w:p>
    <w:p>
      <w:pPr>
        <w:pStyle w:val="Normal"/>
        <w:spacing w:lineRule="auto" w:line="240" w:before="280" w:after="0"/>
        <w:contextualSpacing/>
        <w:rPr/>
      </w:pPr>
      <w:r>
        <w:rPr>
          <w:b/>
          <w:sz w:val="28"/>
          <w:szCs w:val="28"/>
        </w:rPr>
        <w:t>Обязательные вопросы:</w:t>
      </w:r>
    </w:p>
    <w:p>
      <w:pPr>
        <w:pStyle w:val="Normal"/>
        <w:spacing w:lineRule="auto" w:line="240"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 расспросе больного нужно уточнит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sz w:val="28"/>
          <w:szCs w:val="28"/>
        </w:rPr>
        <w:t xml:space="preserve">Когда началось заболевание? – сколько времени назад (дни, недели, месяцы, годы)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sz w:val="28"/>
          <w:szCs w:val="28"/>
        </w:rPr>
        <w:t xml:space="preserve">Нарастают ли слабость в ногах и руках к вечеру?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sz w:val="28"/>
          <w:szCs w:val="28"/>
        </w:rPr>
        <w:t>Имеется ли двоение в глазах, нарушение глотания, изменения голоса?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Если болезнь прогрессирует, то с чего она началась?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Какими хроническими заболеваниями болеет и что постоянно принимает? 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firstLine="709"/>
        <w:jc w:val="center"/>
        <w:rPr>
          <w:b/>
          <w:b/>
          <w:bCs/>
          <w:iCs/>
          <w:sz w:val="28"/>
          <w:szCs w:val="28"/>
          <w:lang w:val="ru-RU" w:eastAsia="ru-RU"/>
        </w:rPr>
      </w:pPr>
      <w:r>
        <w:rPr>
          <w:b/>
          <w:bCs/>
          <w:iCs/>
          <w:sz w:val="28"/>
          <w:szCs w:val="28"/>
          <w:lang w:val="ru-RU" w:eastAsia="ru-RU"/>
        </w:rPr>
        <w:t>ЛЕЧЕНИЕ (</w:t>
      </w:r>
      <w:r>
        <w:rPr>
          <w:b/>
          <w:bCs/>
          <w:iCs/>
          <w:sz w:val="28"/>
          <w:szCs w:val="28"/>
          <w:lang w:val="en-US" w:eastAsia="ru-RU"/>
        </w:rPr>
        <w:t>D</w:t>
      </w:r>
      <w:r>
        <w:rPr>
          <w:b/>
          <w:bCs/>
          <w:iCs/>
          <w:sz w:val="28"/>
          <w:szCs w:val="28"/>
          <w:lang w:val="ru-RU" w:eastAsia="ru-RU"/>
        </w:rPr>
        <w:t>,4)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firstLine="709"/>
        <w:rPr/>
      </w:pPr>
      <w:r>
        <w:rPr>
          <w:bCs/>
          <w:iCs/>
          <w:sz w:val="28"/>
          <w:szCs w:val="28"/>
          <w:lang w:val="ru-RU" w:eastAsia="ru-RU"/>
        </w:rPr>
        <w:t>Оказание неотложной помощи на догоспитальном этапе подразумевает проведение мероприятий по поддержанию витальных функций и срочную госпитализацию.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ind w:firstLine="709"/>
        <w:rPr>
          <w:sz w:val="28"/>
          <w:szCs w:val="28"/>
          <w:lang w:val="ru-RU" w:eastAsia="ru-RU"/>
        </w:rPr>
      </w:pPr>
      <w:r>
        <w:rPr>
          <w:bCs/>
          <w:iCs/>
          <w:sz w:val="28"/>
          <w:szCs w:val="28"/>
          <w:lang w:val="ru-RU" w:eastAsia="ru-RU"/>
        </w:rPr>
        <w:t>При наличии дыхательных нарушений выполняют следующие мероприятия.</w:t>
      </w:r>
    </w:p>
    <w:p>
      <w:pPr>
        <w:pStyle w:val="Bul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firstLine="709"/>
        <w:rPr/>
      </w:pPr>
      <w:r>
        <w:rPr>
          <w:sz w:val="28"/>
          <w:szCs w:val="28"/>
          <w:lang w:val="ru-RU" w:eastAsia="ru-RU"/>
        </w:rPr>
        <w:t>Поддержание проходимости верхних дыхательных путей. Использование маски для подачи кислорода неприемлемо из-за избыточной саливации и нарушенного глотания. Интубация должна проводиться с осторожностью.</w:t>
      </w:r>
    </w:p>
    <w:p>
      <w:pPr>
        <w:pStyle w:val="Bul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firstLine="709"/>
        <w:rPr/>
      </w:pPr>
      <w:r>
        <w:rPr>
          <w:sz w:val="28"/>
          <w:szCs w:val="28"/>
          <w:lang w:val="ru-RU" w:eastAsia="ru-RU"/>
        </w:rPr>
        <w:t>При наличии показаний перевод больного на ИВЛ.</w:t>
      </w:r>
    </w:p>
    <w:p>
      <w:pPr>
        <w:pStyle w:val="Bul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упреждение осложнений (аспирация, травмы конечностей и суставов)</w:t>
      </w:r>
    </w:p>
    <w:p>
      <w:pPr>
        <w:pStyle w:val="Bul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Нарушения функции сердечно-сосудистой системы купируются симптоматическими средствами. </w:t>
      </w:r>
    </w:p>
    <w:p>
      <w:pPr>
        <w:pStyle w:val="Bul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Экстренная терапия при миастеническом кризе заключается во внутривенном введении 0,5-1,0 мл 0,05% раствора прозерина, а затем – внутримышечно 2-3 мл того же раствора. В последующем частота иньекций определяется состоянием больного. Необходима организация искусственной вентиляции легких и санация дыхательных путей.</w:t>
      </w:r>
    </w:p>
    <w:p>
      <w:pPr>
        <w:pStyle w:val="Bu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Bu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казания к интубации на догоспитальном этапе:</w:t>
      </w:r>
    </w:p>
    <w:p>
      <w:pPr>
        <w:pStyle w:val="Bul"/>
        <w:numPr>
          <w:ilvl w:val="0"/>
          <w:numId w:val="9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раженные формы нарушений дыхания вне зависимости от состояния сознания;</w:t>
      </w:r>
    </w:p>
    <w:p>
      <w:pPr>
        <w:pStyle w:val="Bul"/>
        <w:numPr>
          <w:ilvl w:val="0"/>
          <w:numId w:val="9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ахипноэ — частота дыхания свыше 40 в мин;</w:t>
      </w:r>
    </w:p>
    <w:p>
      <w:pPr>
        <w:pStyle w:val="Bul"/>
        <w:numPr>
          <w:ilvl w:val="0"/>
          <w:numId w:val="9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радипноэ — частота дыхания менее 10 в мин;</w:t>
      </w:r>
    </w:p>
    <w:p>
      <w:pPr>
        <w:pStyle w:val="Bul"/>
        <w:numPr>
          <w:ilvl w:val="0"/>
          <w:numId w:val="9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личие патологических форм дыхания.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bCs/>
          <w:sz w:val="28"/>
          <w:szCs w:val="28"/>
        </w:rPr>
        <w:t xml:space="preserve">Интубация трахеи </w:t>
      </w:r>
      <w:r>
        <w:rPr>
          <w:sz w:val="28"/>
          <w:szCs w:val="28"/>
        </w:rPr>
        <w:t xml:space="preserve">выполняется только при условии хорошего владения техникой проведения манипуляции. </w:t>
      </w:r>
      <w:r>
        <w:rPr>
          <w:bCs/>
          <w:sz w:val="28"/>
          <w:szCs w:val="28"/>
        </w:rPr>
        <w:t>Интубация</w:t>
      </w:r>
      <w:r>
        <w:rPr>
          <w:sz w:val="28"/>
          <w:szCs w:val="28"/>
        </w:rPr>
        <w:t xml:space="preserve"> снижает вероятность аспирации и регургитации при проведении комплекса реанимационных мероприятий. Интубация осуществляется путем введения интубационной трубки с раздувной манжеткой (либо ларингеальная двухпросветная трубка), обеспечивающей плотное прилегание к стенке трахеи, через рот в глотку. Процедура проводится под контролем ларингоскопа. Из набора для интубации, имеющегося у бригады «скорой» помощи, нужно выбирать трубку необходимого диаметра и длины.</w:t>
      </w:r>
    </w:p>
    <w:p>
      <w:pPr>
        <w:pStyle w:val="Bu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firstLine="38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ути следования необходимо постоянное наблюдение и кислородная поддержка. Аппаратура для ИВЛ должна находиться в постоянной готовности для немедленного подключения. При недостаточной эффективности интубации и санирования трахеобронхиального дерева начинают ИВЛ. Для протезирования функции дыхания к трубке подключают ручные или автоматические портативные аппараты для ИВЛ, имеющиеся на оснащении бригад «скорой» помощи — мешок Амбу, Пневмакомп, Медумат и д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40"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о встречающиеся ошибки на догоспитальном этап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40" w:before="0" w:after="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Отказ в госпитализации при умеренных нарушениях функции дых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uto" w:line="240" w:before="0" w:after="0"/>
        <w:ind w:left="0" w:firstLine="709"/>
        <w:contextualSpacing w:val="fals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еобоснованное применение миорелаксантов или средств вызывающих мышечную слабость (транквилизаторы, антиконвульсанты и пр.) для купирования болевого синдром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Неполный сбор анамне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именение лицевой маски при ИВЛ.</w:t>
      </w:r>
    </w:p>
    <w:p>
      <w:pPr>
        <w:pStyle w:val="Bu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firstLine="386"/>
        <w:rPr>
          <w:sz w:val="28"/>
          <w:szCs w:val="28"/>
          <w:highlight w:val="cyan"/>
          <w:lang w:val="ru-RU" w:eastAsia="ru-RU"/>
        </w:rPr>
      </w:pPr>
      <w:r>
        <w:rPr>
          <w:sz w:val="28"/>
          <w:szCs w:val="28"/>
          <w:highlight w:val="cyan"/>
          <w:lang w:val="ru-RU" w:eastAsia="ru-RU"/>
        </w:rPr>
      </w:r>
    </w:p>
    <w:p>
      <w:pPr>
        <w:pStyle w:val="BodyText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0" w:after="0"/>
        <w:ind w:right="20" w:hanging="0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ОКАЗАНИЕ СКОРОЙ МЕДИЦИНСКОЙ ПОМОЩИ НА ГОСПИТАЛЬНОМ ЭТАПЕ В СТАЦИОНАРНОМ ОТДЕЛЕНИИ СКОРОЙ МЕДИЦИНСКОЙ ПОМОЩИ (СтОСМП)</w:t>
      </w:r>
    </w:p>
    <w:p>
      <w:pPr>
        <w:pStyle w:val="Body1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1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Алгоритм экстренных мероприятий при любом варианте кризов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,4)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.</w:t>
      </w:r>
    </w:p>
    <w:p>
      <w:pPr>
        <w:pStyle w:val="Body1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упирование нарушений дыхания: санация ротоглотки и трахеобронхиального дерева во избежание аспирационного трахеобронхита и пневмонии;</w:t>
      </w:r>
    </w:p>
    <w:p>
      <w:pPr>
        <w:pStyle w:val="Body1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тубация трахеи или перевод на ИВЛ — в зависимости от степени тяжести состояния больного.</w:t>
      </w:r>
    </w:p>
    <w:p>
      <w:pPr>
        <w:pStyle w:val="Body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начение цефалоспоринов при первых признаках пневмонии.</w:t>
      </w:r>
    </w:p>
    <w:p>
      <w:pPr>
        <w:pStyle w:val="Body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екватное энтеральное или — при бульбарных нарушениях — парентеральное питание.</w:t>
      </w:r>
    </w:p>
    <w:p>
      <w:pPr>
        <w:pStyle w:val="Body1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Алгоритм экстренных мероприятий при миастеническом криз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,4)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:</w:t>
      </w:r>
    </w:p>
    <w:p>
      <w:pPr>
        <w:pStyle w:val="Body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зерин в/в по 1–2 мл 0,05% раствора; при необходимости 2–3 раза в сутки.</w:t>
      </w:r>
    </w:p>
    <w:p>
      <w:pPr>
        <w:pStyle w:val="Body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муноглобулин в/в в суточной дозе 400 мг.</w:t>
      </w:r>
    </w:p>
    <w:p>
      <w:pPr>
        <w:pStyle w:val="Body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эффективности перечисленных мероприятий дополнительно назначается преднизолон в суточной дозе 100 мг.</w:t>
      </w:r>
    </w:p>
    <w:p>
      <w:pPr>
        <w:pStyle w:val="Body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офилактики пневмонии — цефалоспорины III и IV поколений (цефотаксим, цефтриаксон, цефтазидим, цефметазол, цефпирон и др.).</w:t>
      </w:r>
    </w:p>
    <w:p>
      <w:pPr>
        <w:pStyle w:val="Body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купирования возбуждения — в/в или в/м 1 мл 0,5% раствора галоперидола (до 20 мг/сут).</w:t>
      </w:r>
    </w:p>
    <w:p>
      <w:pPr>
        <w:pStyle w:val="Body1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Алгоритм экстренных мероприятий при холинергическом криз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,4)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:</w:t>
      </w:r>
    </w:p>
    <w:p>
      <w:pPr>
        <w:pStyle w:val="Body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медленная отмена антихолинэстеразных препаратов.</w:t>
      </w:r>
    </w:p>
    <w:p>
      <w:pPr>
        <w:pStyle w:val="Body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имышечное или подкожное — в зависимости от тяжести состояния больного — введение 0,5–1,0 мл 0,1% раствора атропина. Инъекции могут при необходимости повторяться с интервалом в 1–2 ч до появления сухости во рту.</w:t>
      </w:r>
    </w:p>
    <w:p>
      <w:pPr>
        <w:pStyle w:val="Body1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никновение кризов обоих упомянутых типов может быть, в определенной мере, предотвращено исключением из практики лечения препаратов, ухудшающих течение миастении (таблица 2). В таблице2 упомянуты также безопасные средства.</w:t>
      </w:r>
    </w:p>
    <w:p>
      <w:pPr>
        <w:pStyle w:val="Body1"/>
        <w:ind w:left="709" w:hanging="0"/>
        <w:jc w:val="right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Таблица 2</w:t>
      </w:r>
    </w:p>
    <w:p>
      <w:pPr>
        <w:pStyle w:val="Body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менение лекарств при миастении (по С. А. Мальбергу, 200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4110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Группы лекарственных сред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редства, способные утяжелять течение миаст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Безопасные сре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тибактериальные сре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ептомицин, гентамицин и другие аминогликозиды, полимиксин В, тетрациклин, линкомицин, пенициллин в больших дозах, ципрофлоксацин, сульфами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фалоспорины III и IV поколений, левомицетин, рифампицин, нитрофуран, изониази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ивоэпилептические сре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иметин, дифенин, барбитураты, карбамазепин, бензодиазепины (в высоких доза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параты вальпроевой кислоты, гексамеди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сихотропные сре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миназин, препараты лития, амитриптил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нопакс, бензодиазепины (малые дозы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мональные сре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тикостероиды могут назначаться при строгом контроле, так как могут вызывать нарастание слабости в начале лечения. Препараты АКТГ, оральные контрацептивы, окситоцин, гормоны щитовидной желе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диологические сре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та-блокаторы, хинидин, лидокаин, новокаинамид, антагонисты ионов кальция, ганглиоблокаторы, гуанетед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гоксин, резерпин, метилдофа, спиролактон, триамтре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ьгетики и противовоспалительные сре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изводные морфина, хинин, хлоракон, Д-пенициллам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спирин, нестероидные противовоспалительные средства, пентазоцин, соли золо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угие сре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орелаксанты, соли магния, иодсодержащие контрастные сре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Body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во избежание развития миастенических кризов ведение больных требует чрезвычайной осторожности при назначении медикаментозной терап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>Сила рекомендаций (А-</w:t>
      </w:r>
      <w:r>
        <w:rPr>
          <w:rStyle w:val="Strong"/>
          <w:b w:val="false"/>
          <w:sz w:val="28"/>
          <w:szCs w:val="28"/>
          <w:lang w:val="en-US"/>
        </w:rPr>
        <w:t>D</w:t>
      </w:r>
      <w:r>
        <w:rPr>
          <w:sz w:val="28"/>
          <w:szCs w:val="28"/>
        </w:rPr>
        <w:t>), уровни доказательств (1++, 1+, 1-, 2++, 2+, 2-, 3, 4) по схеме 1 и схеме 2 приводятся при изложении текста клинических рекомендаций (протоколов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схема для оценки силы рекомендаций (схема 1)</w:t>
      </w:r>
    </w:p>
    <w:tbl>
      <w:tblPr>
        <w:tblW w:w="992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8598"/>
      </w:tblGrid>
      <w:tr>
        <w:trPr>
          <w:trHeight w:val="680" w:hRule="atLeast"/>
          <w:cantSplit w:val="true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42" w:right="19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доказательств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94" w:right="14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>
          <w:trHeight w:val="680" w:hRule="atLeast"/>
          <w:cantSplit w:val="true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42" w:right="19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+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94" w:right="141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анализы высокого качества, систематические обзоры рандомизированных контролируемых исследований (РКИ), или РКИ с очень низким риском систематических ошибок</w:t>
            </w:r>
          </w:p>
        </w:tc>
      </w:tr>
      <w:tr>
        <w:trPr>
          <w:trHeight w:val="680" w:hRule="atLeast"/>
          <w:cantSplit w:val="true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42" w:right="19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94" w:right="141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 проведенные мета-анализы, систематические, или РКИ с низким риском систематических ошибок</w:t>
            </w:r>
          </w:p>
        </w:tc>
      </w:tr>
      <w:tr>
        <w:trPr>
          <w:trHeight w:val="395" w:hRule="atLeast"/>
          <w:cantSplit w:val="true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42" w:right="19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94" w:right="141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анализы, систематические, или РКИ с высоким риском систематических ошибок</w:t>
            </w:r>
          </w:p>
        </w:tc>
      </w:tr>
      <w:tr>
        <w:trPr>
          <w:trHeight w:val="1400" w:hRule="atLeast"/>
          <w:cantSplit w:val="true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42" w:right="19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+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1613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94" w:right="141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ачественные систематические обзоры исследований случай-контроль или когортных исследований. Высококачественные обзоры исследований случай-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>
          <w:trHeight w:val="680" w:hRule="atLeast"/>
          <w:cantSplit w:val="true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42" w:right="19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127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94" w:right="141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роведенные исследования случай-контроль или когортные исследования со средн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>
          <w:trHeight w:val="680" w:hRule="atLeast"/>
          <w:cantSplit w:val="true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42" w:right="19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1618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94" w:right="141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случай-контроль или когортные исследования с высо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>
          <w:trHeight w:val="395" w:hRule="atLeast"/>
          <w:cantSplit w:val="true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42" w:right="19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94" w:right="141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аналитические  исследования  (например:  описания случаев, серий случаев)</w:t>
            </w:r>
          </w:p>
        </w:tc>
      </w:tr>
      <w:tr>
        <w:trPr>
          <w:trHeight w:val="395" w:hRule="atLeast"/>
          <w:cantSplit w:val="true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42" w:right="19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94" w:right="141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я экспертов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lineRule="auto" w:line="24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ая схема для оценки силы рекомендаций (схема 2)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8829"/>
      </w:tblGrid>
      <w:tr>
        <w:trPr>
          <w:trHeight w:val="395" w:hRule="atLeast"/>
          <w:cantSplit w:val="true"/>
        </w:trPr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</w:tabs>
              <w:suppressAutoHyphens w:val="true"/>
              <w:spacing w:lineRule="auto" w:line="240" w:before="280" w:after="0"/>
              <w:ind w:left="142" w:right="10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</w:t>
            </w:r>
          </w:p>
        </w:tc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82" w:right="14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>
          <w:trHeight w:val="1400" w:hRule="atLeast"/>
          <w:cantSplit w:val="true"/>
        </w:trPr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</w:tabs>
              <w:suppressAutoHyphens w:val="true"/>
              <w:spacing w:lineRule="auto" w:line="240" w:before="280" w:after="0"/>
              <w:ind w:left="142" w:right="1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82" w:right="142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ньшей мере, один мета-анализ, систематический обзор, или РКИ, оцененные, как 1++ , напрямую применимые к целевой популяции и демонстрирующие устойчивость результатов или группа доказательств, включающая результаты исследований, оцененные, как 1+, напрямую применимые к целевой популяции и демонстрирующие общую устойчивость результатов</w:t>
            </w:r>
          </w:p>
        </w:tc>
      </w:tr>
      <w:tr>
        <w:trPr>
          <w:trHeight w:val="1040" w:hRule="atLeast"/>
          <w:cantSplit w:val="true"/>
        </w:trPr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</w:tabs>
              <w:suppressAutoHyphens w:val="true"/>
              <w:spacing w:lineRule="auto" w:line="240" w:before="280" w:after="0"/>
              <w:ind w:left="142" w:right="1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82" w:right="142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казательств, включающая результаты исследований, оцененные, как 2++, напрямую   применимые   к   целевой   популяции   и демонстрирующие общую устойчивость результатов или экстраполированные доказательства из исследований, оцененных, как 1++ или 1+</w:t>
            </w:r>
          </w:p>
        </w:tc>
      </w:tr>
      <w:tr>
        <w:trPr>
          <w:trHeight w:val="1040" w:hRule="atLeast"/>
          <w:cantSplit w:val="true"/>
        </w:trPr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</w:tabs>
              <w:suppressAutoHyphens w:val="true"/>
              <w:spacing w:lineRule="auto" w:line="240" w:before="280" w:after="0"/>
              <w:ind w:left="142" w:right="1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82" w:right="142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казательств, включающая результаты исследований, оцененные, как 2+, напрямую применимые к целевой популяции и демонстрирующие общую устойчивость результатов или экстраполированные доказательства из исследований, оцененных, как 2++</w:t>
            </w:r>
          </w:p>
        </w:tc>
      </w:tr>
      <w:tr>
        <w:trPr>
          <w:trHeight w:val="680" w:hRule="atLeast"/>
          <w:cantSplit w:val="true"/>
        </w:trPr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</w:tabs>
              <w:suppressAutoHyphens w:val="true"/>
              <w:spacing w:lineRule="auto" w:line="240" w:before="280" w:after="0"/>
              <w:ind w:left="142" w:right="101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1613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spacing w:lineRule="auto" w:line="240" w:before="280" w:after="0"/>
              <w:ind w:left="182" w:right="142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а уровня 3 или 4 или экстраполированные доказательства из исследований, оцененных, как 2+</w:t>
            </w:r>
          </w:p>
        </w:tc>
      </w:tr>
    </w:tbl>
    <w:p>
      <w:pPr>
        <w:pStyle w:val="Normal"/>
        <w:widowControl/>
        <w:bidi w:val="0"/>
        <w:spacing w:lineRule="auto" w:line="276" w:before="280" w:after="280"/>
        <w:ind w:firstLine="709"/>
        <w:contextualSpacing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gns">
    <w:charset w:val="02"/>
    <w:family w:val="auto"/>
    <w:pitch w:val="variable"/>
  </w:font>
  <w:font w:name="TimesET">
    <w:altName w:val="Times New Roman"/>
    <w:charset w:val="cc"/>
    <w:family w:val="auto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fixed"/>
  </w:font>
  <w:font w:name="Sign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8"/>
        <w:sz w:val="28"/>
        <w:color w:val="00000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"/>
      <w:lvlJc w:val="left"/>
      <w:pPr>
        <w:tabs>
          <w:tab w:val="num" w:pos="0"/>
        </w:tabs>
        <w:ind w:left="0" w:hanging="0"/>
      </w:pPr>
      <w:rPr>
        <w:rFonts w:ascii="Signs" w:hAnsi="Signs" w:cs="Sign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color w:val="000000"/>
      <w:position w:val="0"/>
      <w:sz w:val="28"/>
      <w:sz w:val="28"/>
      <w:vertAlign w:val="baseline"/>
    </w:rPr>
  </w:style>
  <w:style w:type="character" w:styleId="WW8Num3z0">
    <w:name w:val="WW8Num3z0"/>
    <w:qFormat/>
    <w:rPr>
      <w:color w:val="000000"/>
      <w:position w:val="0"/>
      <w:sz w:val="28"/>
      <w:sz w:val="28"/>
      <w:vertAlign w:val="baseline"/>
    </w:rPr>
  </w:style>
  <w:style w:type="character" w:styleId="WW8Num4z0">
    <w:name w:val="WW8Num4z0"/>
    <w:qFormat/>
    <w:rPr>
      <w:color w:val="000000"/>
      <w:position w:val="0"/>
      <w:sz w:val="28"/>
      <w:sz w:val="28"/>
      <w:vertAlign w:val="baseline"/>
    </w:rPr>
  </w:style>
  <w:style w:type="character" w:styleId="WW8Num5z0">
    <w:name w:val="WW8Num5z0"/>
    <w:qFormat/>
    <w:rPr>
      <w:color w:val="000000"/>
      <w:position w:val="0"/>
      <w:sz w:val="28"/>
      <w:sz w:val="28"/>
      <w:vertAlign w:val="baseline"/>
    </w:rPr>
  </w:style>
  <w:style w:type="character" w:styleId="WW8Num6z0">
    <w:name w:val="WW8Num6z0"/>
    <w:qFormat/>
    <w:rPr>
      <w:color w:val="000000"/>
      <w:position w:val="0"/>
      <w:sz w:val="28"/>
      <w:sz w:val="28"/>
      <w:vertAlign w:val="baseline"/>
    </w:rPr>
  </w:style>
  <w:style w:type="character" w:styleId="WW8Num7z0">
    <w:name w:val="WW8Num7z0"/>
    <w:qFormat/>
    <w:rPr>
      <w:color w:val="000000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igns" w:hAnsi="Signs" w:cs="Signs"/>
      <w:color w:val="666666"/>
      <w:sz w:val="20"/>
      <w:szCs w:val="2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3z0">
    <w:name w:val="WW8NumSt23z0"/>
    <w:qFormat/>
    <w:rPr>
      <w:rFonts w:ascii="Signs" w:hAnsi="Signs" w:cs="Signs"/>
      <w:color w:val="666666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ET;Times New Roman" w:hAnsi="TimesET;Times New Roman" w:eastAsia="Times New Roman" w:cs="TimesET;Times New Roman"/>
      <w:sz w:val="20"/>
      <w:szCs w:val="20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eastAsia="ヒラギノ角ゴ Pro W3;Times New Roman" w:cs="Times New Roman"/>
      <w:b w:val="false"/>
      <w:i w:val="false"/>
      <w:color w:val="000000"/>
      <w:sz w:val="19"/>
      <w:shd w:fill="FFFFFF" w:val="clear"/>
    </w:rPr>
  </w:style>
  <w:style w:type="character" w:styleId="Strong">
    <w:name w:val="Strong"/>
    <w:qFormat/>
    <w:rPr>
      <w:rFonts w:ascii="Lucida Grande;Times New Roman" w:hAnsi="Lucida Grande;Times New Roman" w:eastAsia="ヒラギノ角ゴ Pro W3;Times New Roman" w:cs="Lucida Grande;Times New Roman"/>
      <w:b/>
      <w:i w:val="false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spacing w:lineRule="atLeast" w:line="240" w:before="0" w:after="0"/>
      <w:ind w:firstLine="323"/>
      <w:contextualSpacing w:val="false"/>
    </w:pPr>
    <w:rPr>
      <w:rFonts w:ascii="TimesET;Times New Roman" w:hAnsi="TimesET;Times New Roman" w:eastAsia="Times New Roman" w:cs="TimesET;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2">
    <w:name w:val="head2"/>
    <w:basedOn w:val="Normal"/>
    <w:qFormat/>
    <w:pPr>
      <w:keepNext w:val="true"/>
      <w:keepLines/>
      <w:widowControl w:val="false"/>
      <w:spacing w:lineRule="auto" w:line="240" w:before="120" w:after="120"/>
      <w:ind w:hanging="0"/>
      <w:contextualSpacing w:val="false"/>
      <w:jc w:val="center"/>
    </w:pPr>
    <w:rPr>
      <w:rFonts w:eastAsia="Times New Roman" w:cs="Times New Roman"/>
      <w:sz w:val="26"/>
      <w:szCs w:val="26"/>
    </w:rPr>
  </w:style>
  <w:style w:type="paragraph" w:styleId="BodyTextpole">
    <w:name w:val="Body Text-pole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Bul">
    <w:name w:val="Bul"/>
    <w:qFormat/>
    <w:pPr>
      <w:widowControl w:val="false"/>
      <w:numPr>
        <w:ilvl w:val="0"/>
        <w:numId w:val="1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0" w:before="28" w:after="28"/>
      <w:ind w:firstLine="323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NormalWeb">
    <w:name w:val="Normal (Web)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contextualSpacing w:val="false"/>
      <w:jc w:val="left"/>
    </w:pPr>
    <w:rPr>
      <w:rFonts w:eastAsia="Times New Roman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 w:val="false"/>
      <w:shd w:fill="FFFFFF" w:val="clear"/>
      <w:bidi w:val="0"/>
      <w:spacing w:lineRule="exact" w:line="216" w:before="0" w:after="780"/>
    </w:pPr>
    <w:rPr>
      <w:rFonts w:ascii="Times New Roman" w:hAnsi="Times New Roman" w:eastAsia="ヒラギノ角ゴ Pro W3;Times New Roman" w:cs="Times New Roman"/>
      <w:color w:val="000000"/>
      <w:sz w:val="19"/>
      <w:szCs w:val="20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Bullet">
    <w:name w:val="Body Bullet"/>
    <w:qFormat/>
    <w:pPr>
      <w:widowControl/>
      <w:numPr>
        <w:ilvl w:val="0"/>
        <w:numId w:val="1"/>
      </w:numPr>
      <w:tabs>
        <w:tab w:val="clear" w:pos="708"/>
        <w:tab w:val="left" w:pos="0" w:leader="none"/>
      </w:tabs>
      <w:bidi w:val="0"/>
      <w:ind w:left="0" w:firstLine="709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27:00Z</dcterms:created>
  <dc:creator>Voznjouk Igor</dc:creator>
  <dc:description/>
  <cp:keywords/>
  <dc:language>en-US</dc:language>
  <cp:lastModifiedBy>razumniynv</cp:lastModifiedBy>
  <dcterms:modified xsi:type="dcterms:W3CDTF">2014-08-05T12:49:00Z</dcterms:modified>
  <cp:revision>7</cp:revision>
  <dc:subject/>
  <dc:title/>
</cp:coreProperties>
</file>