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медицинской помощи больным с </w:t>
      </w:r>
      <w:r>
        <w:rPr>
          <w:b/>
          <w:bCs/>
          <w:kern w:val="2"/>
          <w:szCs w:val="28"/>
        </w:rPr>
        <w:t>общим охлаждением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, в т.ч. скорая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0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4088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6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ипотерм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7.1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68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ипотерм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услуги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.00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(консультация) врачом-анестезиологом-реаниматологом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21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02.1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02.30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мометрия обща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Cs w:val="28"/>
              </w:rPr>
              <w:t>A11.0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17.10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импульсная терапия при патологии сердца и перикар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21.10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23.30.04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едицинская эваку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078"/>
        <w:gridCol w:w="4037"/>
        <w:gridCol w:w="2226"/>
        <w:gridCol w:w="1076"/>
        <w:gridCol w:w="1287"/>
        <w:gridCol w:w="152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идроксиэтилкрахмал 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05</w:t>
            </w:r>
            <w:r>
              <w:rPr>
                <w:szCs w:val="28"/>
                <w:lang w:val="en-US"/>
              </w:rPr>
              <w:t>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 для парентерального питан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 электролитов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8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800000"/>
                <w:sz w:val="16"/>
                <w:szCs w:val="16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опамин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Эпинефрин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01</w:t>
            </w:r>
            <w:r>
              <w:rPr>
                <w:szCs w:val="28"/>
                <w:lang w:val="en-US"/>
              </w:rPr>
              <w:t>AB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719" w:footer="0" w:bottom="170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3:00Z</dcterms:created>
  <dc:creator>Andrew S. Bukin</dc:creator>
  <dc:description/>
  <cp:keywords/>
  <dc:language>en-US</dc:language>
  <cp:lastModifiedBy>razumniynv</cp:lastModifiedBy>
  <dcterms:modified xsi:type="dcterms:W3CDTF">2015-05-25T16:22:00Z</dcterms:modified>
  <cp:revision>6</cp:revision>
  <dc:subject/>
  <dc:title/>
</cp:coreProperties>
</file>